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ESTRATEGIAS DIDÁCTICAS DE ENSEÑANZA Y DE APRENDIZAJE MEDIANTE UN MODELO HACIA LA EDUCACIÓN INCLUSIVA</w:t>
      </w:r>
    </w:p>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rPr>
        <w:t xml:space="preserve">RAFAEL ÁLVAREZ OQUENDO </w:t>
      </w:r>
      <w:r>
        <w:rPr>
          <w:rFonts w:cs="Times New Roman" w:ascii="Times New Roman" w:hAnsi="Times New Roman"/>
          <w:b/>
          <w:sz w:val="24"/>
          <w:szCs w:val="24"/>
          <w:vertAlign w:val="superscript"/>
        </w:rPr>
        <w:t>*</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b/>
          <w:sz w:val="24"/>
          <w:szCs w:val="24"/>
          <w:vertAlign w:val="superscript"/>
        </w:rPr>
        <w:t>Licenciado en Inglés</w:t>
      </w:r>
      <w:r>
        <w:rPr>
          <w:rFonts w:cs="Times New Roman" w:ascii="Times New Roman" w:hAnsi="Times New Roman"/>
          <w:sz w:val="24"/>
          <w:szCs w:val="24"/>
          <w:vertAlign w:val="superscript"/>
        </w:rPr>
        <w:t xml:space="preserve">, docente de aula I.E El Chiquí, San Bernardo  del Viento- Córdoba   </w:t>
      </w:r>
    </w:p>
    <w:p>
      <w:pPr>
        <w:pStyle w:val="Normal"/>
        <w:spacing w:lineRule="auto" w:line="240" w:before="0" w:after="0"/>
        <w:jc w:val="both"/>
        <w:rPr/>
      </w:pPr>
      <w:hyperlink r:id="rId2">
        <w:r>
          <w:rPr>
            <w:rStyle w:val="InternetLink"/>
            <w:rFonts w:cs="Times New Roman" w:ascii="Times New Roman" w:hAnsi="Times New Roman"/>
            <w:sz w:val="24"/>
            <w:szCs w:val="24"/>
            <w:vertAlign w:val="superscript"/>
          </w:rPr>
          <w:t>rafalvarez13@gmail.com</w:t>
        </w:r>
      </w:hyperlink>
      <w:r>
        <w:rPr>
          <w:rFonts w:cs="Times New Roman" w:ascii="Times New Roman" w:hAnsi="Times New Roman"/>
          <w:sz w:val="24"/>
          <w:szCs w:val="24"/>
          <w:vertAlign w:val="superscript"/>
        </w:rPr>
        <w:t>, 31471026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ANA CHAMORRO BENAVIDES </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vertAlign w:val="superscript"/>
        </w:rPr>
        <w:t xml:space="preserve">Licenciada en Informática educativa y medios audiovisuales, </w:t>
      </w:r>
      <w:r>
        <w:rPr>
          <w:rFonts w:cs="Times New Roman" w:ascii="Times New Roman" w:hAnsi="Times New Roman"/>
          <w:sz w:val="24"/>
          <w:szCs w:val="24"/>
          <w:vertAlign w:val="superscript"/>
        </w:rPr>
        <w:t>docente de aula I.E El Chiquí, San Bernardo  del Viento- Córdoba</w:t>
      </w:r>
    </w:p>
    <w:p>
      <w:pPr>
        <w:pStyle w:val="Normal"/>
        <w:spacing w:lineRule="auto" w:line="240" w:before="0" w:after="0"/>
        <w:jc w:val="both"/>
        <w:rPr/>
      </w:pPr>
      <w:hyperlink r:id="rId3">
        <w:r>
          <w:rPr>
            <w:rStyle w:val="InternetLink"/>
            <w:rFonts w:cs="Times New Roman" w:ascii="Times New Roman" w:hAnsi="Times New Roman"/>
            <w:sz w:val="24"/>
            <w:szCs w:val="24"/>
            <w:vertAlign w:val="superscript"/>
          </w:rPr>
          <w:t>dcocdoba@gmail.com</w:t>
        </w:r>
      </w:hyperlink>
      <w:r>
        <w:rPr>
          <w:rFonts w:cs="Times New Roman" w:ascii="Times New Roman" w:hAnsi="Times New Roman"/>
          <w:sz w:val="24"/>
          <w:szCs w:val="24"/>
          <w:vertAlign w:val="superscript"/>
        </w:rPr>
        <w:t>, 3015539306</w:t>
      </w:r>
    </w:p>
    <w:p>
      <w:pPr>
        <w:pStyle w:val="Normal"/>
        <w:spacing w:lineRule="auto" w:line="240" w:before="0" w:after="0"/>
        <w:jc w:val="both"/>
        <w:rPr/>
      </w:pPr>
      <w:r>
        <w:rPr>
          <w:rFonts w:cs="Times New Roman" w:ascii="Times New Roman" w:hAnsi="Times New Roman"/>
          <w:sz w:val="24"/>
          <w:szCs w:val="24"/>
        </w:rPr>
        <w:t xml:space="preserve">JUAN CARLOS GIRALDO </w:t>
      </w:r>
    </w:p>
    <w:p>
      <w:pPr>
        <w:pStyle w:val="Normal"/>
        <w:spacing w:lineRule="auto" w:line="240" w:before="0" w:after="0"/>
        <w:jc w:val="both"/>
        <w:rPr/>
      </w:pPr>
      <w:r>
        <w:rPr>
          <w:rFonts w:cs="Times New Roman" w:ascii="Times New Roman" w:hAnsi="Times New Roman"/>
          <w:b/>
          <w:sz w:val="24"/>
          <w:szCs w:val="24"/>
          <w:vertAlign w:val="superscript"/>
        </w:rPr>
        <w:t>Magíster en Ingeniería de Sistemas y Computación</w:t>
      </w:r>
      <w:r>
        <w:rPr>
          <w:rFonts w:cs="Times New Roman" w:ascii="Times New Roman" w:hAnsi="Times New Roman"/>
          <w:sz w:val="24"/>
          <w:szCs w:val="24"/>
          <w:vertAlign w:val="superscript"/>
        </w:rPr>
        <w:t>, investigador y docente universitario</w:t>
      </w:r>
    </w:p>
    <w:p>
      <w:pPr>
        <w:pStyle w:val="Normal"/>
        <w:spacing w:lineRule="auto" w:line="240" w:before="0" w:after="0"/>
        <w:jc w:val="both"/>
        <w:rPr>
          <w:rFonts w:ascii="Times New Roman" w:hAnsi="Times New Roman" w:cs="Times New Roman"/>
          <w:b/>
          <w:b/>
          <w:sz w:val="24"/>
          <w:szCs w:val="24"/>
          <w:vertAlign w:val="superscript"/>
        </w:rPr>
      </w:pPr>
      <w:hyperlink r:id="rId4">
        <w:r>
          <w:rPr>
            <w:rStyle w:val="InternetLink"/>
            <w:rFonts w:cs="Times New Roman" w:ascii="Times New Roman" w:hAnsi="Times New Roman"/>
            <w:sz w:val="24"/>
            <w:szCs w:val="24"/>
            <w:vertAlign w:val="superscript"/>
          </w:rPr>
          <w:t>jucagi@hotmail.com</w:t>
        </w:r>
      </w:hyperlink>
      <w:r>
        <w:rPr>
          <w:rFonts w:cs="Times New Roman" w:ascii="Times New Roman" w:hAnsi="Times New Roman"/>
          <w:sz w:val="24"/>
          <w:szCs w:val="24"/>
          <w:vertAlign w:val="superscript"/>
        </w:rPr>
        <w:t>, 301553930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Estudiantes de Maestría en Educación, Sue Caribe, nodo Universidad de Córdo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UMEN</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Este artículo presenta los resultados de la implementación de un modelo de educación inclusiva mediado en el diseño de estrategias didácticas para la asignatura de Inglés, con el objetivo de fortalecer los procesos de enseñanza y de aprendizaje con estudiantes de grado 8° de la Institución Educativa El Chiquí (San Bernardo del Viento, Córdoba). Con base en la investigación cualitativa y sustentada en el método de Investigación-Acción (I.A), el diseño de las estrategias didácticas se desarrolló en los dos ciclos y cuatro fases de trabajo de esta metodología participativa: Diagnóstico, planificación, acción, y análisis –reflexión final. Mediante la determinación de unos indicadores de transformación en los miembros del grupo focal participante, los resultados de implementación de las estrategias didácticas han evidenciado un mejoramiento tangible en el desempeño de las competencias comunicativas en Inglés, dado que la motivación hacia el aprendizaje se ha fortalecido con el diseño y uso de materiales gráficos, audiovisuales, ilustraciones, mapas mentales y dispositivos tecnológicos, entre otros. Se comprobó que los estudiantes privilegian las actividades prácticas y de estilo libre, el trabajo en equipo sobre el individual, y mayor interés por las actividades que por los contenidos. También se propiciaron espacios donde todos los participantes hicieron aportes hacia la auto, hetero y co-evaluación de las actividades, temas y materiales desarrollados por los estudiantes y docentes co-investigadores.</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b/>
          <w:i/>
          <w:sz w:val="24"/>
          <w:szCs w:val="24"/>
        </w:rPr>
        <w:t>Palabras clave:</w:t>
      </w:r>
      <w:r>
        <w:rPr>
          <w:rFonts w:cs="Times New Roman" w:ascii="Times New Roman" w:hAnsi="Times New Roman"/>
          <w:i/>
          <w:sz w:val="24"/>
          <w:szCs w:val="24"/>
        </w:rPr>
        <w:t xml:space="preserve"> Estrategias didácticas de enseñanza y de aprendizaje, Investigación Acción (I.A), educación inclusiva, competencias comunicativas.</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conformatoprevio"/>
        <w:shd w:fill="FFFFFF" w:val="clear"/>
        <w:jc w:val="both"/>
        <w:rPr/>
      </w:pPr>
      <w:r>
        <w:rPr>
          <w:rFonts w:cs="Times New Roman" w:ascii="Times New Roman" w:hAnsi="Times New Roman"/>
          <w:color w:val="212121"/>
          <w:sz w:val="24"/>
          <w:szCs w:val="24"/>
          <w:lang w:val="en"/>
        </w:rPr>
        <w:t>This article presents the results of the implementation of an inclusive mediated education model   to design English teaching strategies, which aims at strengthening 8</w:t>
      </w:r>
      <w:r>
        <w:rPr>
          <w:rFonts w:cs="Times New Roman" w:ascii="Times New Roman" w:hAnsi="Times New Roman"/>
          <w:color w:val="212121"/>
          <w:sz w:val="24"/>
          <w:szCs w:val="24"/>
          <w:vertAlign w:val="superscript"/>
          <w:lang w:val="en"/>
        </w:rPr>
        <w:t>th</w:t>
      </w:r>
      <w:r>
        <w:rPr>
          <w:rFonts w:cs="Times New Roman" w:ascii="Times New Roman" w:hAnsi="Times New Roman"/>
          <w:color w:val="212121"/>
          <w:sz w:val="24"/>
          <w:szCs w:val="24"/>
          <w:lang w:val="en"/>
        </w:rPr>
        <w:t xml:space="preserve"> graders’ learning process at .  </w:t>
      </w:r>
      <w:r>
        <w:rPr>
          <w:rFonts w:cs="Times New Roman" w:ascii="Times New Roman" w:hAnsi="Times New Roman"/>
          <w:color w:val="212121"/>
          <w:sz w:val="24"/>
          <w:szCs w:val="24"/>
          <w:lang w:val="en-US"/>
        </w:rPr>
        <w:t xml:space="preserve"> Institución Educativa El Chiquí (San Bernardo del Viento, Córdoba). </w:t>
      </w:r>
      <w:r>
        <w:rPr>
          <w:rFonts w:cs="Times New Roman" w:ascii="Times New Roman" w:hAnsi="Times New Roman"/>
          <w:color w:val="212121"/>
          <w:sz w:val="24"/>
          <w:szCs w:val="24"/>
          <w:lang w:val="en"/>
        </w:rPr>
        <w:t xml:space="preserve">Based on a qualitative research approach and sustained by Action Research Method design, teaching strategies were developed in the two cycles and four work phases of this participatory methodology: Diagnosis, planning, action and analysis - final reflection. By determining indicators of change in the focus group members participating, the results of the implementation of the teaching strategies have shown a tangible improvement in students’ communication skills performance  in English.   taking into account that students’  motivation to learn has been strengthened, by the design and use of graphics, audiovisual materials, illustrations, mind maps and technological devices, among others. It was also found that students favor practice freestyle and activities, teamwork over individual work and are more interested  in the activities than in the  content. Spaces for all participants to make contributions towards self, hetero and co-evaluation of activities, themes and materials developed by students and teachers co-researchers were also promoted </w:t>
      </w:r>
    </w:p>
    <w:p>
      <w:pPr>
        <w:pStyle w:val="HTMLconformatoprevio"/>
        <w:shd w:fill="FFFFFF" w:val="clear"/>
        <w:jc w:val="both"/>
        <w:rPr>
          <w:rFonts w:ascii="Times New Roman" w:hAnsi="Times New Roman" w:cs="Times New Roman"/>
          <w:color w:val="212121"/>
          <w:sz w:val="24"/>
          <w:szCs w:val="24"/>
          <w:lang w:val="en"/>
        </w:rPr>
      </w:pPr>
      <w:r>
        <w:rPr>
          <w:rFonts w:cs="Times New Roman" w:ascii="Times New Roman" w:hAnsi="Times New Roman"/>
          <w:color w:val="212121"/>
          <w:sz w:val="24"/>
          <w:szCs w:val="24"/>
          <w:lang w:val="en"/>
        </w:rPr>
      </w:r>
    </w:p>
    <w:p>
      <w:pPr>
        <w:pStyle w:val="HTMLconformatoprevio"/>
        <w:shd w:fill="FFFFFF" w:val="clear"/>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
        </w:rPr>
        <w:t>Keywords: teaching and learning strategies, Action Research (I.A), inclusive education, communication skills.</w:t>
      </w:r>
    </w:p>
    <w:p>
      <w:pPr>
        <w:pStyle w:val="Normal"/>
        <w:spacing w:lineRule="auto" w:line="240" w:before="0" w:after="0"/>
        <w:jc w:val="both"/>
        <w:rPr>
          <w:rFonts w:ascii="Times New Roman" w:hAnsi="Times New Roman" w:cs="Times New Roman"/>
          <w:i/>
          <w:i/>
          <w:color w:val="212121"/>
          <w:sz w:val="24"/>
          <w:szCs w:val="24"/>
          <w:lang w:val="en-US"/>
        </w:rPr>
      </w:pPr>
      <w:r>
        <w:rPr>
          <w:rFonts w:cs="Times New Roman" w:ascii="Times New Roman" w:hAnsi="Times New Roman"/>
          <w:i/>
          <w:color w:val="212121"/>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Esta propuesta académica, cuyo objetivo de investigación se ha orientado a fortalecer los procesos de enseñanza y de aprendizaje con estudiantes de grado 8° de la Institución Educativa El Chiquí (San Bernardo del Viento, Córdoba), se enmarca como una experiencia de educación inclusiva en los contextos rurales del Caribe colombiano. En este contexto sociocultural en el que las condiciones, recursos y oportunidades son muy precarias, se considera que la educación y la pedagogía deben re-pensarse y proyectarse desde las realidades sociales, económicas e idiosincráticas de los grupos sociales, con propósito de afrontar de otro modo los múltiples desafíos que se presentan en el ámbito rural. En este sentido, cabe señalar que el municipio costero de San Bernardo del Viento presenta un Índice de Pobreza Multidimensional (IPM, DNP, 2011) cuyos  indicadores son muy superiores a los niveles nacionales y departamentales, dado que la tasa de servicios básicos insatisfechos en esta población presenta un 88,25%, en comparación con el IPM nacional (49,6%) y con el de Córdoba (79,6%), respectivamente. En este contexto social se circunscribe esta institución de naturaleza mixta oficial, con una población aproximada de 260 estudiantes en todos los niveles académicos, los cuales presentan diversos problemas en los aspectos académicos y socioafectiv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ra ilustrar esta situación, se señala que los resultados de las pruebas Saber para los grados 3°, 5°, 7 y 9° de los últimos 2 años muestran unos bajos niveles de desempeño en las áreas de Lenguaje, Matemáticas y Competencias Ciudadanas (los resultados completos se pueden ver en www.icfes.gov.co). Igualmente los resultados del Índice Sintético para la Calidad de la Educación - ISCE, (MEN, 2016, pp. 5-7), en el año 2015 para la básica secundaria presenta unos niveles de progreso insuficientes en las áreas de Lenguaje (68%) y Matemáticas (83%), por debajo de la media nacional y departamental, además de que en los factores asociados al desempeño, eficiencia y ambiente escolar, la institución tampoco ha logrado llegar a unos niveles de aceptabilidad, dado que la cuantificación ponderada de los cuatro aspectos socioeducativos objeto de evaluación arrojó un resultado de 4,78 en la escala del 1 al 10.</w:t>
      </w:r>
    </w:p>
    <w:p>
      <w:pPr>
        <w:pStyle w:val="Normal"/>
        <w:tabs>
          <w:tab w:val="clear" w:pos="708"/>
          <w:tab w:val="left" w:pos="2835" w:leader="none"/>
        </w:tabs>
        <w:spacing w:lineRule="auto" w:line="240" w:before="0" w:after="0"/>
        <w:jc w:val="both"/>
        <w:rPr/>
      </w:pPr>
      <w:r>
        <w:rPr>
          <w:rFonts w:cs="Times New Roman" w:ascii="Times New Roman" w:hAnsi="Times New Roman"/>
          <w:color w:val="000000"/>
          <w:sz w:val="24"/>
          <w:szCs w:val="24"/>
          <w:lang w:eastAsia="es-CO"/>
        </w:rPr>
        <w:t xml:space="preserve">Ante estos resultados, la implementación de las estrategias didácticas de enseñanza y aprendizaje ha contemplado el alcance de unos resultados tales como el ofrecimiento de una serie de herramientas didácticas, métodos y actividades de enseñanza y de aprendizaje para los temas de la asignatura de Inglés, abordados desde un enfoque inclusivo, considerando las diferencias en los ritmos, aptitudes y necesidades de aprendizaje de cada individuo. Con esto se ha buscado flexibilizar el currículo educativo, convirtiéndolo en un instrumento totalizante, en el que la inclusión se vea reflejada en la posibilidad de que cada estudiante encuentre los insumos y recursos necesarios para construir, amoldar y ensanchar sus conocimientos apropiadamente. Todo ello en consideración de </w:t>
      </w:r>
      <w:r>
        <w:rPr>
          <w:rFonts w:eastAsia="Times New Roman" w:cs="Times New Roman" w:ascii="Times New Roman" w:hAnsi="Times New Roman"/>
          <w:color w:val="000000"/>
          <w:sz w:val="24"/>
          <w:szCs w:val="24"/>
          <w:shd w:fill="FFFFFF" w:val="clear"/>
          <w:lang w:val="es-ES" w:eastAsia="es-ES"/>
        </w:rPr>
        <w:t>las condiciones socioeconómicas, culturales y contextuales propias de la escuela rural, y con apropiación de los recursos técnicos, tecnológicos y didácticos disponibles en el ambiente socioeducativo.</w:t>
      </w:r>
    </w:p>
    <w:p>
      <w:pPr>
        <w:pStyle w:val="Normal"/>
        <w:spacing w:lineRule="auto" w:line="240" w:before="0" w:after="0"/>
        <w:jc w:val="both"/>
        <w:rPr>
          <w:rFonts w:ascii="Times New Roman" w:hAnsi="Times New Roman" w:eastAsia="Times New Roman" w:cs="Times New Roman"/>
          <w:color w:val="000000"/>
          <w:sz w:val="24"/>
          <w:szCs w:val="24"/>
          <w:shd w:fill="FFFFFF" w:val="clear"/>
          <w:lang w:val="es-ES" w:eastAsia="es-ES"/>
        </w:rPr>
      </w:pPr>
      <w:r>
        <w:rPr>
          <w:rFonts w:eastAsia="Times New Roman" w:cs="Times New Roman" w:ascii="Times New Roman" w:hAnsi="Times New Roman"/>
          <w:color w:val="000000"/>
          <w:sz w:val="24"/>
          <w:szCs w:val="24"/>
          <w:shd w:fill="FFFFFF" w:val="clear"/>
          <w:lang w:val="es-ES"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marco teórico que sustenta el estudio se fundamenta en las concepciones más relevantes que en los últimos tiempos se han formulado en torno a las estrategias de enseñanza y de aprendizaje y a la educación inclusiva. Así se tiene que las estrategias de enseñanza han sido históricamente analizadas como un proceso complejo que involucra diversas tareas y distintos grados de responsabilidad por parte de los docentes, con propósito de transmitir eficazmente tanto los contenidos, como las actitudes proactivas al estudiantado (Díaz Barriga, 2005, Gargallo López, 2006, Pozo, 1990, Justicia y Cano, 199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strategias de aprendizaje se han analizado desde diferentes perspectivas neuropsicológicas y educativas, en tanto procesos inherentes al desarrollo evolutivo y psicosocial del individuo que comporta diferentes tareas relacionadas con la adquisición, procesamiento, recuperación y transferencia de la información (Beltrán, 1993, Justicia y De la Fuente, 2008, Justicia y Cano, 1993, Pozo, 19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 categorización de las estrategias de aprendizaje ha sido abordada por diversos autores, destacando los conceptos de metacognición, estrategias metacognitivas, estrategias de apoyo, procesos psicológicos básicos, habilidades, destrezas o hábitos de estudio (Derry y Murphy, 1986, Justicia y De la Fuente, 2008, Weinstein, Acee &amp; Jung, 2011, González Barbera, 2003). Derry y Murphy (1986) formulan que esta capacidad de aprendizaje y pensamiento opera a través de una serie de habilidades, estrategias, tácticas y técnicas cuya adquisición se puede manipular y mejorar, con mediación de los mecanismos de la investigación y la práctica educativa para el entrenamiento de las habilidades intelectua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Weinstein, Acee &amp; Jung (2011) aseveran la existencia de un consenso generalizado sobre los tipos básicos de estrategias de aprendizaje, mencionando las siguientes: estrategias de repetición, de elaboración, organización, autorregulación y metacognitivas. Valle Árias et al. (2009), asumen las estrategias cognitivas como los procedimientos encargados de codificar, almacenar y recuperar la información implicada en el material de estudio, tipificando entre estrategias cognitivas de memorización, organización, selección y elaboración, con el propósito, para su investigación, de adecuar las condiciones cognitivas hacia el aprendizaje significativ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sticia y De la Fuente (2008) proponen un modelo de autorregulación en el aprendizaje que toma en consideración el contexto o el proceso de enseñanza, como elemento inductor de la autorregulación desde una concepción interactiva e interdependiente del proceso de enseñanza-aprendizaje, con mediación de estrategias basadas en el uso de las TI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stos autores exponen el proceso de enseñanza/aprendizaje como un suceso secuencial, interactivo e interdependiente, que puede contribuir a redefinir y a ejecutar mejor las tareas, por parte de cada uno de los agentes implicados, profesores y alumnos, en un modelo que asume que la autorregulación del aprendizaje debe estar conectada, inevitablemente, con la regulación de la enseñanza, y toda intervención debe diseñarse desde esta relación mutua (Justicia y De la Fuente, 20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OLOGÍA</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El estudio se inscribe en la investigación cualitativa, dado que se buscó comprender y analizar una realidad socioeducativa como lo es la desmotivación de los escolares, así como la desorganización o carencia de estrategias de trabajo por parte de éstos y de sus docentes, con objeto de entender y ubicarse en la perspectiva de los participantes, a partir de sus experiencias, perspectivas, opiniones y significados (Hernández, Fernández y Baptista, 2010).</w:t>
      </w:r>
    </w:p>
    <w:p>
      <w:pPr>
        <w:pStyle w:val="Normal"/>
        <w:autoSpaceDE w:val="false"/>
        <w:spacing w:lineRule="auto" w:line="240"/>
        <w:jc w:val="both"/>
        <w:rPr/>
      </w:pPr>
      <w:r>
        <w:rPr>
          <w:rFonts w:cs="Times New Roman" w:ascii="Times New Roman" w:hAnsi="Times New Roman"/>
          <w:sz w:val="24"/>
          <w:szCs w:val="24"/>
          <w:shd w:fill="FFFFFF" w:val="clear"/>
        </w:rPr>
        <w:t>El método de investigación adoptado corresponde a la Investigación Acción (I.A.), metodología que en palabras de Holly, 1986, p. 9), combina la forma de interrelacionar la investigación y las acciones con la participación de las comunidades sociales, con propósito de ofrecer una transformación en sus condiciones de vida. Para Carr y Kemmis (1988, p. 16), la I.A. no puede entenderse como un proceso de transformación de las prácticas docentes individuales, sino como un proceso de cambio social que se emprende colectivamente. Específicamente se ha propuesto la incorporación de múltiples medios de enseñanza, de aprendizaje y evaluación en el desarrollo de las competencias comunicativas en Inglés para el grado 8°. Por ello se ha planificado participativamente la escogencia  de los objetivos de aprendizaje; la implementación de nuevas estrategias comunicativas con sustento en la didáctica para estructurar la clase y la forma de presentación de los contenidos; la adopción de actividades y técnicas grupales e individuales para mejorar la forma de guiar, de exponer y de evaluar cada sesión académica en el aula y en el laboratorio; y la distribución más adecuada de los tiempos de trabajo. La elección de los formatos de documentos de estudio y actividades académicas que los estudiantes debían presentar en la asignatura (talleres, mapas conceptuales, evaluaciones orales y escritas), también se ha asumido en forma colectiva.</w:t>
      </w:r>
    </w:p>
    <w:p>
      <w:pPr>
        <w:pStyle w:val="Normal"/>
        <w:autoSpaceDE w:val="false"/>
        <w:spacing w:lineRule="auto" w:line="240"/>
        <w:jc w:val="both"/>
        <w:rPr/>
      </w:pPr>
      <w:r>
        <w:rPr>
          <w:rFonts w:cs="Times New Roman" w:ascii="Times New Roman" w:hAnsi="Times New Roman"/>
          <w:sz w:val="24"/>
          <w:szCs w:val="24"/>
        </w:rPr>
        <w:t xml:space="preserve">El diseño de la investigación ha contemplado una intervención con arreglo a los dos ciclos definidos en la Investigación –Acción, en sus cuatro fases de trabajo: Fase de diagnóstico, de planificación, de acción y fase de análisis –reflexión final. La comunidad escolar participante en el proyecto corresponde a los estudiantes de la básica secundaria de la I.E. El Chiquí, de San Bernardo del Viento, conformada por 160 estudiantes. De esta población, la muestra o grupo focal con el que se ha trabajado corresponde al grupo completo de 8°grado de básica secundaria, 15 estudiantes de ambos sexos, con edades entre los 13 y 17 años, seleccionados con criterios de muestreo por conveniencia, cuya caracterización identitaria corresponde a las culturas campesinas del caribe colombiano, ubicados en el estrato 1 de la pirámide social, con acceso limitado a bibliotecas, circulaciones noticiosas y culturales, y a los recursos tecnológicos básicos de la actualidad, para complemento de sus procesos educativos y formativos. Con estos 15 estudiantes co-investigadores se ha venido desarrollando el proceso investigativo y la intervención didáctica durante los años lectivos 2015 y 2016, a través de la aplicación de diversos instrumentos para el diagnóstico, planificación, acción y evaluación del estudio. </w:t>
      </w:r>
    </w:p>
    <w:p>
      <w:pPr>
        <w:pStyle w:val="Normal"/>
        <w:autoSpaceDE w:val="false"/>
        <w:spacing w:lineRule="auto" w:line="240"/>
        <w:jc w:val="both"/>
        <w:rPr/>
      </w:pPr>
      <w:r>
        <w:rPr>
          <w:rFonts w:cs="Times New Roman" w:ascii="Times New Roman" w:hAnsi="Times New Roman"/>
          <w:sz w:val="24"/>
          <w:szCs w:val="24"/>
        </w:rPr>
        <w:t xml:space="preserve">Los instrumentos y técnicas de investigación construidos y/o adaptados para recabar los datos y para el desarrollo de la intervención didáctica, han consistido en entrevistas semi-estructuradas a docentes, estudiantes y padres de familia, tanto en el diagnóstico como en la evaluación final, test sobre el perfil de aprendizaje del estudiante, rúbricas analíticas para evaluar el proceso de mejoramiento de las competencias comunicativas en Inglés, y matriz DOFA para analizar la relación actores/factores del contexto socioeducativo. </w:t>
      </w:r>
    </w:p>
    <w:p>
      <w:pPr>
        <w:pStyle w:val="Normal"/>
        <w:autoSpaceDE w:val="false"/>
        <w:spacing w:lineRule="auto" w:line="240"/>
        <w:jc w:val="both"/>
        <w:rPr/>
      </w:pPr>
      <w:r>
        <w:rPr>
          <w:rFonts w:cs="Times New Roman" w:ascii="Times New Roman" w:hAnsi="Times New Roman"/>
          <w:sz w:val="24"/>
          <w:szCs w:val="24"/>
        </w:rPr>
        <w:t>Para el tratamiento de la información se ha empleado el software Atlas.TI. a través de la correlación entre las categorías de análisis (estrategias didácticas de enseñanza y de aprendizaje, educación inclusiva) y las respuestas dadas por los actores en los diversos instrumentos previstos. Mediante la triangulación metodológica de la información recabada, y desde los distintos ángulos que ofrece el contraste multi-actores y multi-instrumentos en Atlas.TI, se cruzó la información derivada de las distintas fuentes: Individuos, instrumentos, documentos, actividades etc.</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LTADOS</w:t>
      </w:r>
    </w:p>
    <w:p>
      <w:pPr>
        <w:pStyle w:val="Normal"/>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jc w:val="both"/>
        <w:rPr/>
      </w:pPr>
      <w:r>
        <w:rPr>
          <w:rFonts w:cs="Times New Roman" w:ascii="Times New Roman" w:hAnsi="Times New Roman"/>
          <w:sz w:val="24"/>
          <w:szCs w:val="24"/>
          <w:lang w:val="es-MX" w:eastAsia="es-CO"/>
        </w:rPr>
        <w:t xml:space="preserve">Los resultados alcanzados en desarrollo de los dos ciclos de Investigación Acción, se presentan en cuatro ítems correspondientes a las fases de diagnóstico, planificación, acción y análisis –evaluación final, emprendidas en el curso de la misma.  </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1"/>
          <w:numId w:val="6"/>
        </w:numPr>
        <w:spacing w:lineRule="auto" w:line="240" w:before="0" w:after="0"/>
        <w:jc w:val="both"/>
        <w:rPr/>
      </w:pPr>
      <w:r>
        <w:rPr>
          <w:rFonts w:cs="Times New Roman" w:ascii="Times New Roman" w:hAnsi="Times New Roman"/>
          <w:b/>
          <w:sz w:val="24"/>
          <w:szCs w:val="24"/>
          <w:lang w:val="es-MX" w:eastAsia="es-CO"/>
        </w:rPr>
        <w:t xml:space="preserve">Fase de diagnóstico </w:t>
      </w:r>
    </w:p>
    <w:p>
      <w:pPr>
        <w:pStyle w:val="Normal"/>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jc w:val="both"/>
        <w:rPr/>
      </w:pPr>
      <w:r>
        <w:rPr>
          <w:rFonts w:eastAsia="Times New Roman" w:cs="Times New Roman" w:ascii="Times New Roman" w:hAnsi="Times New Roman"/>
          <w:sz w:val="24"/>
          <w:szCs w:val="24"/>
          <w:lang w:val="es-ES" w:eastAsia="es-ES"/>
        </w:rPr>
        <w:t xml:space="preserve">Para realizar el diagnóstico socioeducativo sobre el curso habitual de los procesos de enseñanza y de aprendizaje en 8° grado, se diseñaron entrevistas semi-estructuradas orientadas a recoger información sobre las percepciones, necesidades, opiniones y sentimientos concernientes a los problemas académicos más relevantes de la escuela rural. Así se diseñaron y aplicaron 2 formatos de entrevista semi-estructurada a estudiantes y docentes de 8° grado en la I.E. El Chiquí, respectivamente, estructuradas en baterías de preguntas abiertas y de opción múltiple.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 xml:space="preserve">La entrevista a estudiantes de 8° grado tuvo el propósito de conocer y analizar su asunción de los procesos de enseñanza y aprendizaje, sus relaciones con los docentes, con el contexto educativo, sobre los recursos, medios y métodos pedagógicos que se les ofrecían. Con esta información cruzada en Atlas.TI con objeto de correlacionar las categorías de análisis con las respuestas obtenidas, se ha podido establecer que, según el grupo focal de aprendientes, los factores que más afectaban el correcto desarrollo de los procesos de enseñanza y aprendizaje se asociaron a diversos niveles de desmotivación hacia algunas de las asignaturas, y en algunos casos hacia los métodos y estrategias que emplean sus profesores en el aula, además de que se les dificulta la interpretación de la información. Por lo cual reconocían estudiar la mayoría de las asignaturas correspondientes a su nivel de escolaridad, no obstante reconocieron así mismo no sentirse a gusto con algunas de las materias. Razón por la cual, algunos estudiantes aseveraron que cuando consideran no sentirse identificados con alguna materia o alguno de sus docentes, no le prestan mucha atención a esa área específica.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sus percepciones con relación a las estrategias didácticas trabajadas por sus profesores, antes de la implementación de las estrategias propuestas, las estrategias de enseñanza son promovidas por la comunicación y la organización que manejan los docentes en la preparación de las clases, así como que su inclinación hacia el aprendizaje se potencia cuando hay mediación de materiales gráficos, ilustraciones y recursos tecnológicos. Causalmente, los estudiantes identificaron y señalaron unas prácticas pedagógicas en las que se presentaba sub-utilización de los recursos tecnológicos y didácticos disponibles, dada la poca interacción con el componente tecnológico en la planificación de estrategias que faciliten la construcción de los aprendizajes en el contexto escolar.</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entrevista a los docentes co-investigadores se orientó a conocer sus metodologías y estilos de enseñanza, sus actitudes y expectativas frente a este proceso con base en los resultados hasta ahora obtenidos; así como acerca de la pertinencia de desarrollar unas estrategias didácticas con diversos medios para la enseñanza, el aprendizaje y la evaluación académica y actitudinal, multi-actores. Con ayuda de Atlas.TI se pudo establecer que los docentes co-investigadores reconocieron poseer nociones básicas sobre el uso de las TIC y otros recursos didácticos, no obstante les hacía falta mayor concientización sobre la forma en que estas herramientas inciden en el entorno social y cultural inmediato, como mediaciones protagónicas en la construcción responsable y pertinente de los conocimientos de sus estudiantes. Sus métodos pedagógicos mostraron orientación hacia lo expositivo, con un cierto valor agregado de participación por parte de los estudiantes, relacionado con la intervención en talleres, debates y preguntas en clases. Y aunque conocían las estrategias de enseñanza, les daban poca aplicación práctica, dando prelación a las estrategias motivacionales.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 xml:space="preserve">El test sobre el perfil de aprendizaje de los estudiantes de 8° grado consistió en una serie de preguntas y requerimientos acerca de sus formas, métodos y actitudes de aprendizaje. La codificación e interpretación de los datos obtenidos en este instrumento implicó la correlación de las dimensiones concernientes a las fortalezas/debilidades y preferencias/intereses presentadas por cada individuo, con propósito de identificar y potenciar sus estilos de aprendizaje más apropiados, de acuerdo a las metas educativas requeridas. </w:t>
      </w:r>
      <w:r>
        <w:rPr>
          <w:rFonts w:cs="Times New Roman" w:ascii="Times New Roman" w:hAnsi="Times New Roman"/>
          <w:sz w:val="24"/>
          <w:szCs w:val="24"/>
          <w:lang w:val="es-MX" w:eastAsia="es-CO"/>
        </w:rPr>
        <w:t>Mediante este test se logró identificar una serie de factores asociados a la forma en que los individuos procesan la percepción, procesamiento, comprensión y representación de la información. Las fortalezas de reconocimiento evidenciadas en el test caracterizaron de la forma siguiente a los estudiantes de 8° grado: Se mostraron como buenos para decodificar y referenciar actividades relacionadas con el lenguaje escrito y hablado, conocimiento de varias tipologías de lenguajes, aceptables habilidades de lectura, decodificación de palabras y habilidades de observación. En sus fortalezas afectivas, los estudiantes mostraron tendencias a preferir actividades prácticas y de estilo libre, predilección por buscar actividades que les impliquen retos personales, el trabajo en equipo sobre el trabajo individual, y mayor interés por las actividades que por los contenidos. Mostrando también necesidad de estar activos, mediante la ejercitación física y kinestésica, y tendencias al uso de computadores y material multimedial.</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Las debilidades de los estudiantes se han asociado a su vocabulario limitado, conocimiento limitado de los contenidos, dificultades para trabajar mediante presentaciones orales, discapacidades en el habla, tales como dislexias y tartamudeos en sus expresiones lingüísticas, dificultad para tomar notas, como también que en general presentaban comportamientos como que se aburrían al estudiar, y tendencias a la ansiedad, a retraerse y a rendirse fácilmente ante los retos académicos de mayor complejidad. Y en el aspecto relacionado con las preferencias de los estudiantes, se encontró que éstas se asocian a actividades que tengan que ver con el trabajo colaborativo, empleo de textos con instrucciones escritas, uso de imágenes y gráficos, como también el trabajo con las TIC en las actividades de aprendizaje.  </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En contraste con las teorías pedagógicas que sustentan el estudio, se tiene que el correcto desarrollo de estrategias de enseñanza y de aprendizaje incide en los aspectos motivacionales, formativos y metacognitivos de los individuos, dado que aquéllas apuntan a darles un papel protagónico en la construcción responsable de sus conocimientos (Landa O., 2012, p. 14), además de que adecuar el currículo y los recursos a las necesidades y características del alumnado, puede facilitar la metacognición, así como la asimilación de los contenidos y las actitudes del aprendiente  (Díaz Barriga, 2005, Gargallo López, 2006, Pozo, 1990, Justicia y Cano, 1993).  </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1"/>
          <w:numId w:val="6"/>
        </w:numPr>
        <w:tabs>
          <w:tab w:val="clear" w:pos="708"/>
          <w:tab w:val="left" w:pos="1134" w:leader="none"/>
        </w:tabs>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Fase de planificación</w:t>
      </w:r>
    </w:p>
    <w:p>
      <w:pPr>
        <w:pStyle w:val="Normal"/>
        <w:tabs>
          <w:tab w:val="clear" w:pos="708"/>
          <w:tab w:val="left" w:pos="1752" w:leader="none"/>
        </w:tabs>
        <w:spacing w:lineRule="auto" w:line="240" w:before="0" w:after="0"/>
        <w:ind w:left="1080" w:hanging="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tabs>
          <w:tab w:val="clear" w:pos="708"/>
          <w:tab w:val="left" w:pos="1752" w:leader="none"/>
        </w:tabs>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En desarrollo de las fases de planificación verificadas en los dos ciclos de Investigación Acción de llevó a cabo un análisis correlacional entre los actores/factores del contexto socioeducativo, además de que se concertaron los roles y se prepararon las funciones de la unidad investigativa, orientadas a planear, diseñar, ejecutar, evaluar y auditar la operatividad de todos los procesos, recursos, actividades y materiales didácticos relacionados con la puesta en marcha del proyecto de investigación. Así mismo se realizó un taller participativo de construcción del tema de investigación con los estudiantes de 8° grado, en el que unánimemente se seleccionó el relacionado con el uso de las tecnologías educativas y otros recursos didácticos para reforzar y complementar el currículo educativo, concertando la forma en que debería desarrollarse el proyecto de aula propuesto, con los insumos, recursos y actividades para desarrollarlo. </w:t>
      </w:r>
    </w:p>
    <w:p>
      <w:pPr>
        <w:pStyle w:val="Normal"/>
        <w:tabs>
          <w:tab w:val="clear" w:pos="708"/>
          <w:tab w:val="left" w:pos="1752" w:leader="none"/>
        </w:tabs>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tabs>
          <w:tab w:val="clear" w:pos="708"/>
          <w:tab w:val="left" w:pos="1752" w:leader="none"/>
        </w:tabs>
        <w:spacing w:lineRule="auto" w:line="240" w:before="0" w:after="0"/>
        <w:jc w:val="both"/>
        <w:rPr/>
      </w:pPr>
      <w:r>
        <w:rPr>
          <w:rFonts w:cs="Times New Roman" w:ascii="Times New Roman" w:hAnsi="Times New Roman"/>
          <w:sz w:val="24"/>
          <w:szCs w:val="24"/>
          <w:lang w:val="es-MX" w:eastAsia="es-CO"/>
        </w:rPr>
        <w:t>El análisis correlacional entre los actores y factores que interactuaban en el medio, implicó el empleo de la matriz DOFA, con objeto de comprender con mayor amplitud, profundidad y precisión las relaciones intersubjetivas que incidían en el contexto socioeducativo estudiado. En tal sentido, en la fase de planificación se conformó una comisión con los docentes y estudiantes co-investigadores para realizar un segundo diagnóstico independiente acerca de los fenómenos socioeducativos relevantes en la institución (las relaciones actores/factores), en el cual se estudiaron las principales características (debilidades, oportunidades, fortalezas y amenazas) de esa comunidad educativa. Los resultados de la información recabada se cruzaron en Atlas.TI con las categorías de análisis: Estrategias didácticas de enseñanza, de aprendizaje y educación inclusiva.</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pPr>
      <w:r>
        <w:rPr>
          <w:rFonts w:cs="Times New Roman" w:ascii="Times New Roman" w:hAnsi="Times New Roman"/>
          <w:sz w:val="24"/>
          <w:szCs w:val="24"/>
          <w:lang w:val="es-MX" w:eastAsia="es-CO"/>
        </w:rPr>
        <w:t xml:space="preserve">Los resultados de la matriz DOFA arrojaron que entre las relaciones intersubjetivas que mayormente incidían en el contexto socioeducativo estudiado, se determinaron algunas debilidades de los estudiantes que evidenciaron problemas tales como poco interés hacia el estudio, falta de atención en clases y falta de preparación para las evaluaciones. Se presentaron oportunidades relacionadas con el desarrollo académico y personal, los pocos estudiantes por aula, la posibilidad de contar con docentes profesionales y de planta, la oferta de un  restaurante escolar y la gratuidad académica. Las fortalezas establecidas se asociaron a aspectos como la espontaneidad, el hecho de ser muchachos muy receptivos, colaboradores y su puntualidad. Y las amenazas existentes por el lado de los estudiantes se asociaron a la deserción académica, la falta de visión a futuro, así como el hecho de ser estudiantes con edades avanzadas para su grado de escolaridad. </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A partir de estos resultados diagnósticos, en desarrollo de la fase de Planificación se procedió a seleccionar el tema o idea de investigación, con objeto de poner en marcha el proyecto educativo propuesto. Mediante la planificación y desarrollo de un taller grupal se propuso a los estudiantes de grado 8° la escogencia participativa de un proyecto de aula para ser construido entre todos, a partir de los temas o problemáticas escolares que más les llamaran la atención. Con base en la técnica de lluvia de ideas, se concertaron los temas que más preocupaban a los participantes, desde el punto de vista socioeducativo. Estos temas fueron los siguientes:</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2"/>
        </w:numPr>
        <w:spacing w:lineRule="auto" w:line="240" w:before="0" w:after="0"/>
        <w:jc w:val="both"/>
        <w:rPr/>
      </w:pPr>
      <w:r>
        <w:rPr>
          <w:rFonts w:cs="Times New Roman" w:ascii="Times New Roman" w:hAnsi="Times New Roman"/>
          <w:i/>
          <w:sz w:val="24"/>
          <w:szCs w:val="24"/>
          <w:lang w:val="es-MX" w:eastAsia="es-CO"/>
        </w:rPr>
        <w:t>Uso de los medios de comunicación para el mejoramiento de la convivencia escolar en la Institución Educativa El Chiquí.</w:t>
      </w:r>
    </w:p>
    <w:p>
      <w:pPr>
        <w:pStyle w:val="Normal"/>
        <w:numPr>
          <w:ilvl w:val="0"/>
          <w:numId w:val="2"/>
        </w:numPr>
        <w:spacing w:lineRule="auto" w:line="240" w:before="0" w:after="0"/>
        <w:jc w:val="both"/>
        <w:rPr>
          <w:rFonts w:ascii="Times New Roman" w:hAnsi="Times New Roman" w:cs="Times New Roman"/>
          <w:i/>
          <w:i/>
          <w:sz w:val="24"/>
          <w:szCs w:val="24"/>
          <w:lang w:val="es-MX" w:eastAsia="es-CO"/>
        </w:rPr>
      </w:pPr>
      <w:r>
        <w:rPr>
          <w:rFonts w:cs="Times New Roman" w:ascii="Times New Roman" w:hAnsi="Times New Roman"/>
          <w:i/>
          <w:sz w:val="24"/>
          <w:szCs w:val="24"/>
          <w:lang w:val="es-MX" w:eastAsia="es-CO"/>
        </w:rPr>
        <w:t>Proyecto para desarrollar las Competencias Ciudadanas en el aula de clases.</w:t>
      </w:r>
    </w:p>
    <w:p>
      <w:pPr>
        <w:pStyle w:val="Normal"/>
        <w:numPr>
          <w:ilvl w:val="0"/>
          <w:numId w:val="2"/>
        </w:numPr>
        <w:spacing w:lineRule="auto" w:line="240" w:before="0" w:after="0"/>
        <w:jc w:val="both"/>
        <w:rPr>
          <w:rFonts w:ascii="Times New Roman" w:hAnsi="Times New Roman" w:cs="Times New Roman"/>
          <w:i/>
          <w:i/>
          <w:sz w:val="24"/>
          <w:szCs w:val="24"/>
          <w:lang w:val="es-MX" w:eastAsia="es-CO"/>
        </w:rPr>
      </w:pPr>
      <w:r>
        <w:rPr>
          <w:rFonts w:cs="Times New Roman" w:ascii="Times New Roman" w:hAnsi="Times New Roman"/>
          <w:i/>
          <w:sz w:val="24"/>
          <w:szCs w:val="24"/>
          <w:lang w:val="es-MX" w:eastAsia="es-CO"/>
        </w:rPr>
        <w:t>Fortalecimiento de las Competencias Laborales en el aula de clases.</w:t>
      </w:r>
    </w:p>
    <w:p>
      <w:pPr>
        <w:pStyle w:val="Normal"/>
        <w:numPr>
          <w:ilvl w:val="0"/>
          <w:numId w:val="2"/>
        </w:numPr>
        <w:spacing w:lineRule="auto" w:line="240" w:before="0" w:after="0"/>
        <w:jc w:val="both"/>
        <w:rPr>
          <w:rFonts w:ascii="Times New Roman" w:hAnsi="Times New Roman" w:cs="Times New Roman"/>
          <w:i/>
          <w:i/>
          <w:sz w:val="24"/>
          <w:szCs w:val="24"/>
          <w:lang w:val="es-MX" w:eastAsia="es-CO"/>
        </w:rPr>
      </w:pPr>
      <w:r>
        <w:rPr>
          <w:rFonts w:cs="Times New Roman" w:ascii="Times New Roman" w:hAnsi="Times New Roman"/>
          <w:i/>
          <w:sz w:val="24"/>
          <w:szCs w:val="24"/>
          <w:lang w:val="es-MX" w:eastAsia="es-CO"/>
        </w:rPr>
        <w:t>Uso de las tecnologías educativas y otros recursos didácticos para reforzar y complementar el currículo educativo.</w:t>
      </w:r>
    </w:p>
    <w:p>
      <w:pPr>
        <w:pStyle w:val="Normal"/>
        <w:spacing w:lineRule="auto" w:line="240" w:before="0" w:after="0"/>
        <w:ind w:left="1065" w:hanging="0"/>
        <w:jc w:val="both"/>
        <w:rPr>
          <w:rFonts w:ascii="Times New Roman" w:hAnsi="Times New Roman" w:cs="Times New Roman"/>
          <w:i/>
          <w:i/>
          <w:sz w:val="24"/>
          <w:szCs w:val="24"/>
          <w:lang w:val="es-MX" w:eastAsia="es-CO"/>
        </w:rPr>
      </w:pPr>
      <w:r>
        <w:rPr>
          <w:rFonts w:cs="Times New Roman" w:ascii="Times New Roman" w:hAnsi="Times New Roman"/>
          <w:i/>
          <w:sz w:val="24"/>
          <w:szCs w:val="24"/>
          <w:lang w:val="es-MX" w:eastAsia="es-CO"/>
        </w:rPr>
      </w:r>
    </w:p>
    <w:p>
      <w:pPr>
        <w:pStyle w:val="Normal"/>
        <w:spacing w:lineRule="auto" w:line="240" w:before="0" w:after="0"/>
        <w:jc w:val="both"/>
        <w:rPr/>
      </w:pPr>
      <w:r>
        <w:rPr>
          <w:rFonts w:cs="Times New Roman" w:ascii="Times New Roman" w:hAnsi="Times New Roman"/>
          <w:sz w:val="24"/>
          <w:szCs w:val="24"/>
          <w:lang w:val="es-MX" w:eastAsia="es-CO"/>
        </w:rPr>
        <w:t>Este último tema fue escogido por unanimidad, con sustento en la argumentación que de esa selección, realizó por escrito y socializó cada estudiante participante. A continuación de lo cual, en la misma sesión de trabajo se dividió el salón de clases en grupos de 4 estudiantes, y se realizó una actividad pedagógica tendiente a concertar la forma en que debería desarrollarse el proyecto de aula propuesto.</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pPr>
      <w:r>
        <w:rPr>
          <w:rFonts w:cs="Times New Roman" w:ascii="Times New Roman" w:hAnsi="Times New Roman"/>
          <w:sz w:val="24"/>
          <w:szCs w:val="24"/>
          <w:lang w:val="es-MX" w:eastAsia="es-CO"/>
        </w:rPr>
        <w:t>También mediante lluvia de ideas al interior de cada uno de los 4 grupos constituidos, los estudiantes aportaron sus criterios sobre la forma como se debía desarrollar el proyecto seleccionado, con los pasos lógicos y ordenados para llevarlo a cabo desde su inicio hasta el final, así como el listado de los insumos y recursos que ellos quisieran tener a mano para desarrollar el proyecto, lo cual implicó un listado de recursos tecnológicos (computadores, Tablets, video beam), recursos didácticos (gráficos, mapas, papelógrafo etc.), y todos los demás recursos que ellos desearan emplear para desarrollar el proyecto de aula. La última etapa consistió en la socialización grupal del proyecto de aula concertado, a partir de los aspectos comunes que surgieron en el trabajo grupal.</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Contrastando los resultados alcanzados en esta etapa del proyecto con las formulaciones teóricas existentes al respecto, se señala que el hecho de dar participación a los estudiantes en la planificación de los temas de investigación que los involucran, y en la concertación de sus estrategias educativas de solución, han sido factores determinantes de su motivación. Esto debido a que, como co-investigadores, han participado en la identificación del problema de investigación, así como en proponer el desarrollo de estrategias, actividades, materiales y recursos educativos acordes a sus realidades, necesidades, intereses y objetivos de aprendizaje, para darles solución. Esto se acerca este resultado al ideal de la autonomía que según Landa Osorio (2012, p. 14) deben tener las instituciones para adaptar sus currículums hacia unos modelos más adecuados y facilitadores del aprendizaje.</w:t>
      </w:r>
    </w:p>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1"/>
          <w:numId w:val="6"/>
        </w:numPr>
        <w:shd w:fill="FFFFFF" w:val="clear"/>
        <w:spacing w:lineRule="auto" w:line="240" w:before="210" w:after="21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Fase de acción </w:t>
      </w:r>
    </w:p>
    <w:p>
      <w:pPr>
        <w:pStyle w:val="Normal"/>
        <w:shd w:fill="FFFFFF" w:val="clear"/>
        <w:spacing w:lineRule="auto" w:line="240" w:before="210" w:after="21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el segundo ciclo de Investigación Acción se implementaron las estrategias didácticas de enseñanza y de aprendizaje, planificadas y diseñadas con arreglo a los resultados de las fases precedentes, según los cuales a los estudiantes les motiva y se les facilita el trabajo en el aula con uso de abundante material didáctico de diversa naturaleza, además de que</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fueron planificadas para desarrollarlas tanto en el aula de clases como en el laboratorio de informática de la institución, posibilitando de este modo la optimización en el uso de los recursos tecnológicos a disposición. Las estrategias didácticas de enseñanza implementadas en la asignatura de Inglés fueron: Audios y videos, ilustraciones y preguntas intercaladas, desarrolladas mediante clases-taller y talleres evaluativos individuales o grupales.</w:t>
      </w:r>
    </w:p>
    <w:p>
      <w:pPr>
        <w:pStyle w:val="Normal"/>
        <w:shd w:fill="FFFFFF" w:val="clear"/>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210" w:after="210"/>
        <w:contextualSpacing/>
        <w:jc w:val="both"/>
        <w:rPr/>
      </w:pPr>
      <w:r>
        <w:rPr>
          <w:rFonts w:eastAsia="Times New Roman" w:cs="Times New Roman" w:ascii="Times New Roman" w:hAnsi="Times New Roman"/>
          <w:color w:val="000000"/>
          <w:sz w:val="24"/>
          <w:szCs w:val="24"/>
        </w:rPr>
        <w:t xml:space="preserve">Cabe anotar que, para que tanto las estrategias de enseñanza como las de aprendizaje surtieran el efecto pedagógico más positivo posible, se acordó parcelar el desarrollo de las sesiones de clase, con objeto de facilitar la aplicación de cada actividad correspondiente: Talleres, lecturas, participaciones orales, videos etc. con un orden secuencial que hiciera rendir el tiempo y el aprovechamiento de estos recursos. Además, en la implementación de las estrategias didácticas de enseñanza de la asignatura de Inglés se procedió a dividir cada una de las sesiones de trabajo en el aula en </w:t>
      </w:r>
      <w:r>
        <w:rPr>
          <w:rFonts w:eastAsia="Times New Roman" w:cs="Times New Roman" w:ascii="Times New Roman" w:hAnsi="Times New Roman"/>
          <w:i/>
          <w:color w:val="000000"/>
          <w:sz w:val="24"/>
          <w:szCs w:val="24"/>
        </w:rPr>
        <w:t>momentos de la clase</w:t>
      </w:r>
      <w:r>
        <w:rPr>
          <w:rFonts w:eastAsia="Times New Roman" w:cs="Times New Roman" w:ascii="Times New Roman" w:hAnsi="Times New Roman"/>
          <w:color w:val="000000"/>
          <w:sz w:val="24"/>
          <w:szCs w:val="24"/>
        </w:rPr>
        <w:t>,  registrándose cinco (5) momentos de la clase en cada una de las sesiones ejecutadas, a partir de las actividades planificadas y de los recursos didácticos, insumos y procedimientos concertados. Estos momentos fueron: a) la apertura, enunciación, contextualización y explicación metodológica del tema de la clase y sus objetivos; b) exploración de saberes previos; c) desarrollo del contenido temático con aplicación de las estrategias de enseñanza y afianzamiento sintáctico-gramatical de los temas mediante escritura y oralidad; d) socialización individual y grupal de la actividad desarrollada; y e) evaluación participativa de aprendizajes adquiridos para identificar debilidades y fortalezas, la cual incluyó el refuerzo final de los contenidos vistos y el cierre de la clase.</w:t>
      </w:r>
    </w:p>
    <w:p>
      <w:pPr>
        <w:pStyle w:val="Normal"/>
        <w:shd w:fill="FFFFFF" w:val="clear"/>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El desarrollo de las estrategias didácticas de aprendizaje para la asignatura de Inglés se realizó mediante talleres grupales que se evidenciaron en cada uno de los momentos de la clase descritos, y con uso de los recursos tecnológicos, didácticos y materiales preparados para tal fin. </w:t>
      </w:r>
      <w:r>
        <w:rPr>
          <w:rFonts w:cs="Times New Roman" w:ascii="Times New Roman" w:hAnsi="Times New Roman"/>
          <w:sz w:val="24"/>
          <w:szCs w:val="24"/>
          <w:lang w:val="es-ES"/>
        </w:rPr>
        <w:t xml:space="preserve">Estas estrategias se orientaron a ofrecer diversas actividades, herramientas, materiales de aprendizaje y formas de evaluación, para motivar a los estudiantes en la expresión de sus conocimientos para potenciar sus competencias comunicativas en Inglés, de acuerdo a sus capacidades. Las estrategias didácticas de aprendizaje desarrolladas fueron: Estrategias de comunicación gráfica e icónica, de expresión oral y escrita, aplicación de modelos para interpretar situaciones, organización conceptual, elaboración de mapas mentales, y estrategias motivacionales. </w:t>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la implementación de las estrategias de aprendizaje se privilegió el trabajo en grupo, con facilitación de abundantes materiales educativos y de manualidades para armar carteleras, mapas mentales, conceptuales y modelado textual, así como de recursos tecno-educativos para la socialización de los productos comunicativos y actividades propuestas, tanto en el aula como en el laboratorio de informática de la institución. Además de que se propiciaron espacios evaluativos para que todos los miembros dieran su concepto, opiniones y aportes sobre los temas desarrollados por ellos y por sus compañeros. </w:t>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hd w:fill="FFFFFF" w:val="clear"/>
        <w:spacing w:lineRule="auto" w:line="240" w:before="210" w:after="210"/>
        <w:contextualSpacing/>
        <w:jc w:val="both"/>
        <w:rPr/>
      </w:pPr>
      <w:r>
        <w:rPr>
          <w:rFonts w:cs="Times New Roman" w:ascii="Times New Roman" w:hAnsi="Times New Roman"/>
          <w:sz w:val="24"/>
          <w:szCs w:val="24"/>
          <w:lang w:val="es-ES"/>
        </w:rPr>
        <w:t>Todas estas estrategias de trabajo han tenido en cuenta las formulaciones de Derry y Murphy (1986), en cuanto a que la educación inclusiva está orientada a potenciar las capacidades de aprendizaje y pensamiento mediante la motivación de una serie de habilidades, estrategias y técnicas cuya adquisición se puede manipular y mejorar, con mediación de los mecanismos ofrecidos por la investigación y la práctica educativa. Se tiene además que las condiciones y recursos para favorecer el desarrollo de las dinámicas socioeducativas adecuadas y pertinentes a las necesidades cognitivas y comunicativas de los estudiantes, deben necesariamente ser optimizados y ajustados para alcanzar resultados satisfactorios en su motivación y rendimiento académico (Beltrán, 1993, Justicia y De la Fuente, 2008, Justicia y Cano, 1993, Pozo, 1990, Weinstein, Acee &amp; Jung, 2011).</w:t>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ambién se rescata que la constitución del grupo focal de estudiantes, docentes y padres de familia para la concertación, planeación e incorporación de las estrategias didácticas fundamentadas en el enfoque inclusivo han dado buenos resultados, pues en cada una de las actividades realizadas durante los dos ciclos de Investigación Acción, quedaron evidencias del trabajo participativo desarrollado. Y este es, de acuerdo a Kemmis y McTaggart (1992, p. 14), uno de los propósitos esenciales de la IA, el de mejorar y comprender la racionalidad y la justicia de las prácticas sociales o educativas para propiciar un proceso hacia el cambio social, pero que sea colectivo e incluyente. </w:t>
      </w:r>
    </w:p>
    <w:p>
      <w:pPr>
        <w:pStyle w:val="Normal"/>
        <w:shd w:fill="FFFFFF" w:val="clear"/>
        <w:spacing w:lineRule="auto" w:line="240" w:before="210" w:after="21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1"/>
          <w:numId w:val="6"/>
        </w:numPr>
        <w:shd w:fill="FFFFFF" w:val="clear"/>
        <w:spacing w:lineRule="auto" w:line="240" w:before="210" w:after="21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t>Fase de análisis –reflexión final</w:t>
      </w:r>
    </w:p>
    <w:p>
      <w:pPr>
        <w:pStyle w:val="Normal"/>
        <w:shd w:fill="FFFFFF" w:val="clear"/>
        <w:spacing w:lineRule="auto" w:line="240" w:before="210" w:after="210"/>
        <w:ind w:left="1080" w:hanging="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Los resultados de esta etapa se lograron mediante la aplicación de un instrumento tipo entrevista semi-estructurada al finalizar la fase de acción, y de un grupo de discusión en el que se les propuso debatir sobre algunas preguntas e ideas concernientes a la implementación de la investigación, para conocer los aportes, percepciones y opiniones valorativas de los resultados de implementación del proyecto, así como sobre la evolución evidenciada en el afianzamiento y empleo de los métodos, actividades y materiales de aprendizaje diseñados. Estos resultados se materializaron en unos indicadores de transformación socioeducativa reflejados en los actores participantes, a partir de la evaluación manifiesta en sus propias voces: Estudiantes, docentes co-investigadores y padres de familia, los que ayudaron a evaluar global e integradamente el proceso de trabajo en todas sus fases. </w:t>
      </w:r>
    </w:p>
    <w:p>
      <w:pPr>
        <w:pStyle w:val="Normal"/>
        <w:shd w:fill="FFFFFF" w:val="clear"/>
        <w:spacing w:lineRule="auto" w:line="240" w:before="210" w:after="2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Así, de acuerdo al análisis evaluativo realizado por los estudiantes participantes, sus indicadores de transformación evidenciaron preferencias por el uso de estrategias tales como la comunicación, comprensión y organización de información a través de expresiones icónicas, el empleo del mobile learning para practicar pronunciación y mejorar sus competencias comunicativas en la expresión oral. También destacaron el aporte de las estrategias en la dinamización de las clases de Inglés y las ventajas de la evaluación participativa, evidenciando su satisfacción por la constante introducción de materiales novedosos y recursos tecnológicos pertinentes en cada uno de los momentos de la clase, como también su mayor grado de concientización sobre sus responsabilidades a la hora de estudiar, dado que perciben las clases más amenas en razón a los diferentes medios de representación, expresión y compromiso al currículo, que se les ofrecieron.                  </w:t>
      </w:r>
    </w:p>
    <w:p>
      <w:pPr>
        <w:pStyle w:val="Normal"/>
        <w:shd w:fill="FFFFFF" w:val="clear"/>
        <w:spacing w:lineRule="auto" w:line="240" w:before="210" w:after="21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En el análisis hecho por los docentes co-investigadores, ayudantes activos en la determinación y planeación de las estrategias de enseñanza y de aprendizaje a implementar, así como en la corrección de los diversos formatos de entrevistas, rúbricas y evaluaciones, éstos asociaron los indicadores de transformación a las actividades más privilegiadas por sus estudiantes en las clases las actividades lúdicas, innovadoras y prácticas y el trabajo colaborativo. Destacaron algunos cambios evidenciados en los hábitos de estudio, compromisos y actitudes de los estudiantes tales como un mejoramiento en el comportamiento y atención en clase, mayor compromiso en las actividades curriculares dentro y fuera de la institución, y también la participación activa mediante la apropiación de diversos y variados materiales para realizar sus trabajos académicos. </w:t>
      </w:r>
    </w:p>
    <w:p>
      <w:pPr>
        <w:pStyle w:val="Normal"/>
        <w:shd w:fill="FFFFFF" w:val="clear"/>
        <w:spacing w:lineRule="auto" w:line="240" w:before="210" w:after="2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Entre las estrategias didácticas privilegiadas por los docentes co-investigadores, destacan una mayor incorporación de las TIC en las actividades académicas, la estrategia de las preguntas intercaladas y las actividades de trabajo en equipo dentro y fuera del aula. Y entre los aportes de los docentes co-investigadores para la implementación en las diferentes áreas del currículo, recomendaron esfuerzos para trabajar sobre la diferenciación de los ritmos de aprendizaje de cada estudiante, el auspicio del trabajo colaborativo y el trabajar la transversalidad de los temas para integrar mejor las diversas áreas del currículo. De acuerdo al cruce de datos en Atlas.TI, los co-investigadores relacionaron más la educación inclusiva a las estrategias didácticas de enseñanza que a las de aprendizaje, al asociarse en la mayoría de sus respuestas, con los métodos y recursos profesorales.  </w:t>
      </w:r>
    </w:p>
    <w:p>
      <w:pPr>
        <w:pStyle w:val="Normal"/>
        <w:shd w:fill="FFFFFF" w:val="clear"/>
        <w:spacing w:lineRule="auto" w:line="240" w:before="210" w:after="2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10" w:after="210"/>
        <w:contextualSpacing/>
        <w:jc w:val="both"/>
        <w:rPr/>
      </w:pPr>
      <w:r>
        <w:rPr>
          <w:rFonts w:cs="Times New Roman" w:ascii="Times New Roman" w:hAnsi="Times New Roman"/>
          <w:sz w:val="24"/>
          <w:szCs w:val="24"/>
        </w:rPr>
        <w:t xml:space="preserve">Por parte de la evaluación del proyecto realizada por los padres de familia, ésta se verificó a través de un formato de entrevista y de charlas informales tendientes a conocer sus opiniones acerca del entorno de la escuela de sus hijos, y desde su óptica, los propósitos, alcances y resultados del proyecto. El análisis evaluativo con los padres de familia arrojó que entre los indicadores de transformación destacados por éstos, se reconoce una evolución favorable en los hábitos de estudio de sus hijos, y en una mayor motivación para cumplir con sus tareas y compromisos académicos, mayor puntualidad en la asistencia a los talleres extra-curriculares concertados y un indudable gusto hacia el trabajo colaborativo. Los </w:t>
      </w:r>
      <w:r>
        <w:rPr>
          <w:rFonts w:eastAsia="Times New Roman" w:cs="Times New Roman" w:ascii="Times New Roman" w:hAnsi="Times New Roman"/>
          <w:color w:val="000000"/>
          <w:sz w:val="24"/>
          <w:szCs w:val="24"/>
        </w:rPr>
        <w:t>padres han señalado también que sus preocupaciones más recurrentes respecto a la educación de sus hijos tienen que ver con su falta de formación en valores, con el poco tiempo que dedican a estudiar, con la poca comunicación que manifiestan en la casa, así como con las formas y canales de resolución de problemas académicos e interpersonales.</w:t>
      </w:r>
    </w:p>
    <w:p>
      <w:pPr>
        <w:pStyle w:val="Normal"/>
        <w:shd w:fill="FFFFFF" w:val="clear"/>
        <w:tabs>
          <w:tab w:val="clear" w:pos="708"/>
          <w:tab w:val="left" w:pos="567" w:leader="none"/>
        </w:tabs>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o forma de ilustración sobre los cambios en las actitudes y aptitudes de los actores participantes en la investigación, en el siguiente recuadro se sintetizan los indicadores de transformación más relevantes que hasta ahora han podido evidenciarse en las percepciones y asunciones socioeducativas de todos ellos:  </w:t>
      </w:r>
    </w:p>
    <w:p>
      <w:pPr>
        <w:pStyle w:val="Normal"/>
        <w:shd w:fill="FFFFFF" w:val="clear"/>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978" w:type="dxa"/>
        <w:jc w:val="left"/>
        <w:tblInd w:w="-113" w:type="dxa"/>
        <w:tblLayout w:type="fixed"/>
        <w:tblCellMar>
          <w:top w:w="0" w:type="dxa"/>
          <w:left w:w="108" w:type="dxa"/>
          <w:bottom w:w="0" w:type="dxa"/>
          <w:right w:w="108" w:type="dxa"/>
        </w:tblCellMar>
      </w:tblPr>
      <w:tblGrid>
        <w:gridCol w:w="1526"/>
        <w:gridCol w:w="3402"/>
        <w:gridCol w:w="4050"/>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Indicadores de transformación evidenciados en los actores participan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Actores participant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Situación inici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Situación post-intervención</w:t>
            </w:r>
          </w:p>
        </w:tc>
      </w:tr>
      <w:tr>
        <w:trPr>
          <w:trHeight w:val="17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Estudiantes</w:t>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Desmotivación hacia algunas asignaturas, y hacia los métodos y estrategias profesorales.</w:t>
            </w:r>
          </w:p>
          <w:p>
            <w:pPr>
              <w:pStyle w:val="Normal"/>
              <w:spacing w:lineRule="auto" w:line="240" w:before="0" w:after="0"/>
              <w:ind w:left="459" w:hanging="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Desorganización o carencia de estrategias de aprendizaje.</w:t>
            </w:r>
          </w:p>
          <w:p>
            <w:pPr>
              <w:pStyle w:val="Normal"/>
              <w:spacing w:lineRule="auto" w:line="240" w:before="0" w:after="0"/>
              <w:ind w:left="459" w:hanging="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Conocimiento limitado de los contenidos.</w:t>
            </w:r>
          </w:p>
          <w:p>
            <w:pPr>
              <w:pStyle w:val="Normal"/>
              <w:spacing w:lineRule="auto" w:line="240" w:before="0" w:after="0"/>
              <w:ind w:left="459" w:hanging="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Dificultades en la interpretación de la información. </w:t>
            </w:r>
          </w:p>
          <w:p>
            <w:pPr>
              <w:pStyle w:val="Normal"/>
              <w:spacing w:lineRule="auto" w:line="240" w:before="0" w:after="0"/>
              <w:ind w:left="459" w:hanging="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Dificultades para exponer y para tomar notas.</w:t>
            </w:r>
          </w:p>
          <w:p>
            <w:pPr>
              <w:pStyle w:val="Normal"/>
              <w:spacing w:lineRule="auto" w:line="240" w:before="0" w:after="0"/>
              <w:ind w:left="459" w:hanging="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r>
          </w:p>
          <w:p>
            <w:pPr>
              <w:pStyle w:val="Normal"/>
              <w:numPr>
                <w:ilvl w:val="0"/>
                <w:numId w:val="5"/>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Inclinación hacia el uso de materiales gráficos, ilustraciones y recursos tecnológic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Mayor concientización y comprensión del sentido y propósitos de las estrategias de aprendizaje</w:t>
            </w:r>
          </w:p>
        </w:tc>
      </w:tr>
      <w:tr>
        <w:trPr>
          <w:trHeight w:val="17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Comprensión e incorporación de algunas estrategias didácticas de aprendizaje: Comunicación gráfica y expresiones icónicas, resúmenes, mobile learning, mapas mentales y conceptuales.   </w:t>
            </w:r>
          </w:p>
        </w:tc>
      </w:tr>
      <w:tr>
        <w:trPr>
          <w:trHeight w:val="17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MX" w:eastAsia="es-CO"/>
              </w:rPr>
              <w:t xml:space="preserve">Creación y empleo de materiales didácticos en sus hábitos de aprendizaje: Ilustraciones y materiales gráficos, diapositivas, audio- visuales, mapas mentales y dispositivos tecnológicos. </w:t>
            </w:r>
          </w:p>
        </w:tc>
      </w:tr>
      <w:tr>
        <w:trPr>
          <w:trHeight w:val="1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Protagonismo en la valoración cualitativa de los avances en las competencias comunicativas a través de: Auto, hetero y co-evaluación de las actividades, temas y materiales desarrollados  </w:t>
            </w:r>
          </w:p>
        </w:tc>
      </w:tr>
      <w:tr>
        <w:trPr>
          <w:trHeight w:val="1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Gran motivación hacia el trabajo colaborativo</w:t>
            </w:r>
          </w:p>
        </w:tc>
      </w:tr>
      <w:tr>
        <w:trPr>
          <w:trHeight w:val="4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Docentes co-investigadores</w:t>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Metodología de enseñanza centrada en el profesor.</w:t>
            </w:r>
          </w:p>
          <w:p>
            <w:pPr>
              <w:pStyle w:val="Normal"/>
              <w:numPr>
                <w:ilvl w:val="0"/>
                <w:numId w:val="4"/>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Métodos pedagógicos con orientación expositiva. </w:t>
            </w:r>
          </w:p>
          <w:p>
            <w:pPr>
              <w:pStyle w:val="Normal"/>
              <w:numPr>
                <w:ilvl w:val="0"/>
                <w:numId w:val="4"/>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Conocimiento pero poca aplicación práctica de nuevas estrategias de enseñanza.</w:t>
            </w:r>
          </w:p>
          <w:p>
            <w:pPr>
              <w:pStyle w:val="Normal"/>
              <w:numPr>
                <w:ilvl w:val="0"/>
                <w:numId w:val="4"/>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Nociones básicas sobre el uso de las TICs y otros recursos didácticos, pero poca concientización y aplicació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MX" w:eastAsia="es-CO"/>
              </w:rPr>
              <w:t>Estrategias didácticas privilegiadas: Desarrollo de actividades con mediación de las TIC, preguntas intercaladas, ilustraciones y gráficos, estrategias de comunicación oral y escrita.</w:t>
            </w:r>
          </w:p>
        </w:tc>
      </w:tr>
      <w:tr>
        <w:trPr>
          <w:trHeight w:val="45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MX" w:eastAsia="es-CO"/>
              </w:rPr>
              <w:t>Introducción de variedad de soportes y recursos didácticos: PCs, video beam, audios, Tablets.</w:t>
            </w:r>
          </w:p>
        </w:tc>
      </w:tr>
      <w:tr>
        <w:trPr>
          <w:trHeight w:val="45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Desarrollo de estrategias motivacionales a través de clases-taller en el aula, laboratorio y espacios exteriores.</w:t>
            </w:r>
          </w:p>
        </w:tc>
      </w:tr>
      <w:tr>
        <w:trPr>
          <w:trHeight w:val="22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Padres de familia</w:t>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Poca asistencia a las reuniones del colegio.</w:t>
            </w:r>
          </w:p>
          <w:p>
            <w:pPr>
              <w:pStyle w:val="Normal"/>
              <w:numPr>
                <w:ilvl w:val="0"/>
                <w:numId w:val="1"/>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Escasa comunicación para abordar los problemas académicos e interpersonales de sus hijos.</w:t>
            </w:r>
          </w:p>
          <w:p>
            <w:pPr>
              <w:pStyle w:val="Normal"/>
              <w:numPr>
                <w:ilvl w:val="0"/>
                <w:numId w:val="1"/>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Preocupaciones sobre el poco tiempo que sus hijos dedican a estudiar</w:t>
            </w:r>
          </w:p>
          <w:p>
            <w:pPr>
              <w:pStyle w:val="Normal"/>
              <w:numPr>
                <w:ilvl w:val="0"/>
                <w:numId w:val="1"/>
              </w:numPr>
              <w:spacing w:lineRule="auto" w:line="240" w:before="0" w:after="0"/>
              <w:ind w:left="459" w:hanging="36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Preocupaciones sobre las formas y canales de resolución de problemas de sus hij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Mejor nivel de asistencia de la mayoría de padres a las reuniones informativas y a los talleres motivacionales.</w:t>
            </w:r>
          </w:p>
        </w:tc>
      </w:tr>
      <w:tr>
        <w:trPr>
          <w:trHeight w:val="2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s-MX" w:eastAsia="es-CO"/>
              </w:rPr>
            </w:pPr>
            <w:r>
              <w:rPr>
                <w:rFonts w:cs="Times New Roman" w:ascii="Times New Roman" w:hAnsi="Times New Roman"/>
                <w:color w:val="000000"/>
                <w:sz w:val="24"/>
                <w:szCs w:val="24"/>
                <w:lang w:val="es-MX" w:eastAsia="es-CO"/>
              </w:rPr>
              <w:t xml:space="preserve">Mayor preocupación e indagación de la mayoría de padres sobre los eventos, actividades, fechas de examen, talleres y compromisos académicos de sus hijos. </w:t>
            </w:r>
          </w:p>
        </w:tc>
      </w:tr>
      <w:tr>
        <w:trPr>
          <w:trHeight w:val="2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s-MX" w:eastAsia="es-CO"/>
              </w:rPr>
            </w:pPr>
            <w:r>
              <w:rPr>
                <w:rFonts w:cs="Times New Roman" w:ascii="Times New Roman" w:hAnsi="Times New Roman"/>
                <w:b/>
                <w:color w:val="000000"/>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Consentimiento para la ejecución de la investigación y valoración asertiva de los resultados socializados</w:t>
            </w:r>
          </w:p>
        </w:tc>
      </w:tr>
      <w:tr>
        <w:trPr>
          <w:trHeight w:val="2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Mayor desenvoltura en la comunicación de los problemas sociofamiliares y afectivos</w:t>
            </w:r>
          </w:p>
        </w:tc>
      </w:tr>
      <w:tr>
        <w:trPr>
          <w:trHeight w:val="4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t>Investigadores maestrantes SUE Caribe</w:t>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p>
            <w:pPr>
              <w:pStyle w:val="Normal"/>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59" w:hanging="357"/>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Estrecha visión sobre las formas de abordar y solucionar los problemas en la escuela</w:t>
            </w:r>
          </w:p>
          <w:p>
            <w:pPr>
              <w:pStyle w:val="Normal"/>
              <w:numPr>
                <w:ilvl w:val="0"/>
                <w:numId w:val="3"/>
              </w:numPr>
              <w:spacing w:lineRule="auto" w:line="240" w:before="0" w:after="0"/>
              <w:ind w:left="459" w:hanging="357"/>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Poca integración de la teoría y la práctica para promover la enseñanza y el aprendizaje</w:t>
            </w:r>
          </w:p>
          <w:p>
            <w:pPr>
              <w:pStyle w:val="Normal"/>
              <w:numPr>
                <w:ilvl w:val="0"/>
                <w:numId w:val="3"/>
              </w:numPr>
              <w:spacing w:lineRule="auto" w:line="240" w:before="0" w:after="0"/>
              <w:ind w:left="459" w:hanging="357"/>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 xml:space="preserve">Falta de implementación de nuevas estrategias didácticas y evaluativas en la práctica pedagógica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Nueva asunción del fenómeno socioeducativo, de sus actores participantes y de sus limitaciones, para poder dialogar, negociar, planear y ejecutar en equipo.</w:t>
            </w:r>
          </w:p>
        </w:tc>
      </w:tr>
      <w:tr>
        <w:trPr>
          <w:trHeight w:val="45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Transformación de la visión profesional y personal, al reflexionar y reconocer las  percepciones, opiniones y necesidades de los demás.</w:t>
            </w:r>
          </w:p>
        </w:tc>
      </w:tr>
      <w:tr>
        <w:trPr>
          <w:trHeight w:val="45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MX" w:eastAsia="es-CO"/>
              </w:rPr>
            </w:pPr>
            <w:r>
              <w:rPr>
                <w:rFonts w:cs="Times New Roman" w:ascii="Times New Roman" w:hAnsi="Times New Roman"/>
                <w:b/>
                <w:sz w:val="24"/>
                <w:szCs w:val="24"/>
                <w:lang w:val="es-MX" w:eastAsia="es-CO"/>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MX" w:eastAsia="es-CO"/>
              </w:rPr>
            </w:pPr>
            <w:r>
              <w:rPr>
                <w:rFonts w:cs="Times New Roman" w:ascii="Times New Roman" w:hAnsi="Times New Roman"/>
                <w:sz w:val="24"/>
                <w:szCs w:val="24"/>
                <w:lang w:val="es-MX" w:eastAsia="es-CO"/>
              </w:rPr>
              <w:t>Propiciar el diseño, construcción y adaptación de los diversos instrumentos de investigación, materiales de estudio y de evaluación.</w:t>
            </w:r>
          </w:p>
        </w:tc>
      </w:tr>
    </w:tbl>
    <w:p>
      <w:pPr>
        <w:pStyle w:val="Normal"/>
        <w:spacing w:lineRule="auto" w:line="240" w:before="0" w:after="0"/>
        <w:jc w:val="both"/>
        <w:rPr/>
      </w:pPr>
      <w:r>
        <w:rPr>
          <w:rFonts w:cs="Times New Roman" w:ascii="Times New Roman" w:hAnsi="Times New Roman"/>
          <w:b/>
          <w:sz w:val="24"/>
          <w:szCs w:val="24"/>
          <w:lang w:val="es-ES"/>
        </w:rPr>
        <w:t>Tabla n° 1:</w:t>
      </w:r>
      <w:r>
        <w:rPr>
          <w:rFonts w:cs="Times New Roman" w:ascii="Times New Roman" w:hAnsi="Times New Roman"/>
          <w:sz w:val="24"/>
          <w:szCs w:val="24"/>
        </w:rPr>
        <w:t xml:space="preserve"> </w:t>
      </w:r>
      <w:r>
        <w:rPr>
          <w:rFonts w:cs="Times New Roman" w:ascii="Times New Roman" w:hAnsi="Times New Roman"/>
          <w:sz w:val="24"/>
          <w:szCs w:val="24"/>
          <w:lang w:val="es-ES"/>
        </w:rPr>
        <w:t>Indicadores de transformación evidenciados en los actores participantes.</w:t>
      </w:r>
    </w:p>
    <w:p>
      <w:pPr>
        <w:pStyle w:val="Normal"/>
        <w:shd w:fill="FFFFFF" w:val="clear"/>
        <w:tabs>
          <w:tab w:val="clear" w:pos="708"/>
          <w:tab w:val="left" w:pos="567" w:leader="none"/>
        </w:tabs>
        <w:spacing w:lineRule="auto" w:line="240" w:before="210" w:after="210"/>
        <w:contextualSpacing/>
        <w:jc w:val="both"/>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shd w:fill="FFFFFF" w:val="clear"/>
        <w:tabs>
          <w:tab w:val="clear" w:pos="708"/>
          <w:tab w:val="left" w:pos="567" w:leader="none"/>
        </w:tabs>
        <w:spacing w:lineRule="auto" w:line="240" w:before="210" w:after="210"/>
        <w:contextualSpacing/>
        <w:jc w:val="both"/>
        <w:rPr/>
      </w:pPr>
      <w:r>
        <w:rPr>
          <w:rFonts w:eastAsia="Times New Roman" w:cs="Times New Roman" w:ascii="Times New Roman" w:hAnsi="Times New Roman"/>
          <w:color w:val="000000"/>
          <w:sz w:val="24"/>
          <w:szCs w:val="24"/>
        </w:rPr>
        <w:t>Es de resaltar que se brindaron unas charlas motivacionales a los padres de familia, en aras de incentivarles el diálogo con sus hijos respecto a los problemas escolares y/o personales que éstos puedan presentar tanto en el contexto escolar como en el familiar, con objeto de estrechar los lazos de todos los miembros de la comunidad, aunando esfuerzos hacia las metas comunes de coadyuvar en su educación y formación integrales.</w:t>
      </w:r>
    </w:p>
    <w:p>
      <w:pPr>
        <w:pStyle w:val="Normal"/>
        <w:shd w:fill="FFFFFF" w:val="clear"/>
        <w:tabs>
          <w:tab w:val="clear" w:pos="708"/>
          <w:tab w:val="left" w:pos="567" w:leader="none"/>
        </w:tabs>
        <w:spacing w:lineRule="auto" w:line="240" w:before="210" w:after="2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CLUS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concluye que entre los indicadores de transformación de los estudiantes sobre las estrategias didácticas, materiales, recursos y actividades incorporados, se evidencia un mayor desarrollo de las categorías, en términos de su comprensión y asunción en sus rutinas habituales de estudio. Esto se denota en su conocimiento y preferencias de uso de estrategias tales como la comunicación, comprensión y organización de información a través de expresiones icónicas, el video educativo y las ilustraciones, lo que manifiesta un mayor grado de comprensión, asunción y valoración positiva de estos recursos en sus procesos de enseñanza y de aprendiza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introducción de la estrategia de aprendizaje móvil (o mobile learning), mediada en el uso del teléfono celular para registrar y escuchar las voces en las prácticas de pronunciación, fue así mismo de gran motivación para los aprendientes, dada su pertinencia para reforzar las competencias comunicativas, así como su adaptabilidad a los ritmos de aprendizaje individuales, de acuerdo a los intereses, usos cotidianos y realidades socioeducativas de cada u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ambién se concluye que, de acuerdo con los actores, con las estrategias didácticas propuestas logró alcanzarse una buena dinamización en el desarrollo de las clases de Inglés, así como con los nuevos métodos de evaluación participativa mediados en la auto, hetero y co-evaluación, los que se introdujeron en casi todos los momentos de la clase. Esto se constató en la variedad de actividades que se propiciaron en todos los momentos de las clases, tanto en el aula como en el laboratorio de informática, acompañadas de materiales novedosos y de recursos tecnológicos que resultaron pertinentes para cada una de ellas. El acto de estudiar se ha visto motivado en virtud de la variedad de soportes y recursos tales como computadores, video beam, audios, celulares, entre otros, los que ayudaron a afianzar sus estrategias de búsqueda, organización y asimilación de la información, propiciando el redescubrimiento de nuevas y variadas formas de consultar y realizar las tare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ha reconocido, eso sí, las dificultades que tenían para el aprendizaje del Inglés, debido a la natural complejidad que representa toda lengua foránea en sus aspectos sintáctico-gramaticales y pragmáticos, pero también hubo concertación en cuanto a que sus aprendizajes y entendimiento se enriquecieron con la mediación de los diversos insumos y elementos contenidos en las estrategias didácticas de enseñanza y de aprendizaje ofreci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lang w:val="es-MX"/>
        </w:rPr>
        <w:t xml:space="preserve">Se concluye que entre los indicadores de transformación destacados por los docentes co-investigadores, se cuentan las estrategias didácticas privilegiadas por los docentes co-investigadores se destaca la implementación de actividades a través de las TIC y la estrategia de enseñanza de las preguntas intercaladas, pues éstas ayudan a recordar y afianzar conceptos claves sobre los temas tratados. También se tiene que entre las actividades más privilegiadas por sus estudiantes en las clases, están las actividades lúdicas, innovadoras y prácticas con mediación del trabajo colaborativo. De acuerdo a sus percepciones, los compromisos y actitudes de los estudiantes han mejorado considerablemente la disciplina y comportamiento en clase en general, lo cual ha influido en su grado de participación y rendimiento académico.  </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spacing w:lineRule="auto" w:line="240" w:before="0" w:after="0"/>
        <w:jc w:val="both"/>
        <w:rPr/>
      </w:pPr>
      <w:r>
        <w:rPr>
          <w:rFonts w:eastAsia="Times New Roman" w:cs="Times New Roman" w:ascii="Times New Roman" w:hAnsi="Times New Roman"/>
          <w:color w:val="000000"/>
          <w:sz w:val="24"/>
          <w:szCs w:val="24"/>
          <w:lang w:val="es-MX"/>
        </w:rPr>
        <w:t>Se concluye que entre los indicadores de transformación en los investigadores maestrantes (Sue Caribe), se destaca la significatividad en la vida personal y profesional que ha implicado el reto de emprender esta investigación. Se considera que la experiencia que significó la asunción de la Investigación Acción, ha aportado indiscutibles beneficios a los diferentes actores participantes, dado que este tipo de metodologías inclusivas ayudan a adquirir otra perspectiva del fenómeno socioeducativo en todos sus aspectos, tales como el reconocimiento del “otro” en términos de sus peculiaridades, potencialidades, ritmos y necesidades de aprendizaje, como también ponen de relieve las bondades del trabajo colaborativo. La misma experiencia de sentarse a dialogar, negociar y planificar en un grupo multiactores –con sus diferencias de criterio y de estilos de trabajo-, ya implica en sí un cambio favorable en tal sentido.</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t xml:space="preserve">De forma que estos espacios de discusión y concertación emanados en desarrollo de los dos ciclos de Investigación Acción sirvieron precisamente para la reflexión individual y colectiva sobre la valía de las visiones, opiniones y necesidades de los demás. Máxime si se tiene en cuenta que esta metodología da prelación a lo participativo en el reflejo de los problemas y las alternativas de solución, a partir de las voces de los propios participantes. </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t>Se concluye que la experiencia de trabajo en el contexto de la escuela rural también ha coadyuvado en la transformación de la visión profesional y personal, pues las limitadas condiciones de este espacio en sus recursos físicos, financieros, pedagógicos y tecnológicos, fueron por sí solas un desafío a la creatividad, al ahínco y a la voluntad del espíritu, teniendo en cuenta que se buscaba favorecer el desarrollo de las dinámicas socioeducativas adecuadas y pertinentes a cada necesidad cognitiva individual, potenciando los pocos recursos con los que se contaba.</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t>Otro importante indicador de transformación en lo pedagógico ha sido el trabajo de propiciar el diseño, construcción y adaptación de los diversos instrumentos de investigación, materiales de estudio y de evaluación, pues su planificación e incorporación propiciaron la toma constante de actitudes reflexivas sobre las posturas y metodologías profesorales que hasta ahora habíamos asumido. Los recursos, medios y métodos didácticos y evaluativos que al final se ofrecieron, se considera que cumplieron las expectativas previstas.</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t>Finalmente se concluye que el enfoque de la educación inclusiva puede propiciar una transformación eficaz en las actitudes de los individuos participantes, dado su carácter flexible y diferenciador. Estas pautas metodológicas han ayudado a comprometer a todos los actores participantes en la búsqueda de oportunidades de interacción con los contenidos de la asignatura de Inglés, proveyendo los insumos necesarios para que el fenómeno educativo sea asumido a plenitud por estudiantes, en virtud de su capacidad de elección, las oportunidades de crecimiento cognitivo, social y personal, y el apoyo brindado por el equipo de docentes co-partícipes.</w:t>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spacing w:lineRule="auto" w:line="240" w:before="0" w:after="0"/>
        <w:jc w:val="both"/>
        <w:rPr>
          <w:rFonts w:ascii="Times New Roman" w:hAnsi="Times New Roman" w:eastAsia="Times New Roman" w:cs="Times New Roman"/>
          <w:color w:val="000000"/>
          <w:sz w:val="24"/>
          <w:szCs w:val="24"/>
          <w:lang w:val="es-MX"/>
        </w:rPr>
      </w:pPr>
      <w:r>
        <w:rPr>
          <w:rFonts w:eastAsia="Times New Roman" w:cs="Times New Roman" w:ascii="Times New Roman" w:hAnsi="Times New Roman"/>
          <w:color w:val="000000"/>
          <w:sz w:val="24"/>
          <w:szCs w:val="24"/>
          <w:lang w:val="es-MX"/>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Normal"/>
        <w:spacing w:lineRule="auto" w:line="240" w:before="0" w:after="0"/>
        <w:ind w:lef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Lines/>
        <w:autoSpaceDE w:val="false"/>
        <w:spacing w:lineRule="auto" w:line="240" w:before="0" w:after="120"/>
        <w:jc w:val="both"/>
        <w:rPr/>
      </w:pPr>
      <w:r>
        <w:rPr>
          <w:rFonts w:eastAsia="Times New Roman" w:cs="Times New Roman" w:ascii="Times New Roman" w:hAnsi="Times New Roman"/>
          <w:sz w:val="24"/>
          <w:szCs w:val="24"/>
          <w:lang w:val="es-ES_tradnl" w:eastAsia="es-CO"/>
        </w:rPr>
        <w:t xml:space="preserve">Beltrán, J. (1993). </w:t>
      </w:r>
      <w:r>
        <w:rPr>
          <w:rFonts w:eastAsia="Times New Roman" w:cs="Times New Roman" w:ascii="Times New Roman" w:hAnsi="Times New Roman"/>
          <w:i/>
          <w:sz w:val="24"/>
          <w:szCs w:val="24"/>
          <w:lang w:val="es-ES_tradnl" w:eastAsia="es-CO"/>
        </w:rPr>
        <w:t>Procesos, estrategias y técnicas de aprendizaje</w:t>
      </w:r>
      <w:r>
        <w:rPr>
          <w:rFonts w:eastAsia="Times New Roman" w:cs="Times New Roman" w:ascii="Times New Roman" w:hAnsi="Times New Roman"/>
          <w:sz w:val="24"/>
          <w:szCs w:val="24"/>
          <w:lang w:val="es-ES_tradnl" w:eastAsia="es-CO"/>
        </w:rPr>
        <w:t>. Madrid: Síntesis.</w:t>
      </w:r>
    </w:p>
    <w:p>
      <w:pPr>
        <w:pStyle w:val="Normal"/>
        <w:spacing w:lineRule="auto" w:line="240"/>
        <w:jc w:val="both"/>
        <w:rPr>
          <w:rFonts w:ascii="Times New Roman" w:hAnsi="Times New Roman" w:eastAsia="BatangChe" w:cs="Times New Roman"/>
          <w:color w:val="000000"/>
          <w:sz w:val="24"/>
          <w:szCs w:val="24"/>
        </w:rPr>
      </w:pPr>
      <w:r>
        <w:rPr>
          <w:rFonts w:eastAsia="BatangChe" w:cs="Times New Roman" w:ascii="Times New Roman" w:hAnsi="Times New Roman"/>
          <w:color w:val="000000"/>
          <w:sz w:val="24"/>
          <w:szCs w:val="24"/>
        </w:rPr>
        <w:t xml:space="preserve">Díaz Barriga, F. (2005). </w:t>
      </w:r>
      <w:r>
        <w:rPr>
          <w:rFonts w:eastAsia="BatangChe" w:cs="Times New Roman" w:ascii="Times New Roman" w:hAnsi="Times New Roman"/>
          <w:i/>
          <w:color w:val="000000"/>
          <w:sz w:val="24"/>
          <w:szCs w:val="24"/>
        </w:rPr>
        <w:t>La evaluación auténtica centrada en el desempeño: Una alternativa para evaluar el aprendizaje y la enseñanza</w:t>
      </w:r>
      <w:r>
        <w:rPr>
          <w:rFonts w:eastAsia="BatangChe" w:cs="Times New Roman" w:ascii="Times New Roman" w:hAnsi="Times New Roman"/>
          <w:color w:val="000000"/>
          <w:sz w:val="24"/>
          <w:szCs w:val="24"/>
        </w:rPr>
        <w:t xml:space="preserve">. México: McGraw Hill. </w:t>
      </w:r>
    </w:p>
    <w:p>
      <w:pPr>
        <w:pStyle w:val="Normal"/>
        <w:spacing w:lineRule="auto" w:line="240"/>
        <w:jc w:val="both"/>
        <w:rPr/>
      </w:pPr>
      <w:r>
        <w:rPr>
          <w:rFonts w:eastAsia="BatangChe" w:cs="Times New Roman" w:ascii="Times New Roman" w:hAnsi="Times New Roman"/>
          <w:color w:val="000000"/>
          <w:sz w:val="24"/>
          <w:szCs w:val="24"/>
        </w:rPr>
        <w:t xml:space="preserve">Carr, W. y Kemmis, S. (1988). </w:t>
      </w:r>
      <w:r>
        <w:rPr>
          <w:rFonts w:eastAsia="BatangChe" w:cs="Times New Roman" w:ascii="Times New Roman" w:hAnsi="Times New Roman"/>
          <w:i/>
          <w:color w:val="000000"/>
          <w:sz w:val="24"/>
          <w:szCs w:val="24"/>
        </w:rPr>
        <w:t>Teoría crítica de la enseñanza. La Investigación-Acción en la formación del profesorado</w:t>
      </w:r>
      <w:r>
        <w:rPr>
          <w:rFonts w:eastAsia="BatangChe" w:cs="Times New Roman" w:ascii="Times New Roman" w:hAnsi="Times New Roman"/>
          <w:color w:val="000000"/>
          <w:sz w:val="24"/>
          <w:szCs w:val="24"/>
        </w:rPr>
        <w:t xml:space="preserve">. Barcelona: Editorial Martínez Roca.  </w:t>
      </w:r>
    </w:p>
    <w:p>
      <w:pPr>
        <w:pStyle w:val="Normal"/>
        <w:spacing w:lineRule="auto" w:line="240"/>
        <w:jc w:val="both"/>
        <w:rPr/>
      </w:pPr>
      <w:r>
        <w:rPr>
          <w:rFonts w:cs="Times New Roman" w:ascii="Times New Roman" w:hAnsi="Times New Roman"/>
          <w:sz w:val="24"/>
          <w:szCs w:val="24"/>
        </w:rPr>
        <w:t xml:space="preserve">Departamento Nacional de Planeación, DNP (2011). </w:t>
      </w:r>
      <w:r>
        <w:rPr>
          <w:rFonts w:cs="Times New Roman" w:ascii="Times New Roman" w:hAnsi="Times New Roman"/>
          <w:i/>
          <w:sz w:val="24"/>
          <w:szCs w:val="24"/>
        </w:rPr>
        <w:t>Bases del Plan Nacional de Desarrollo 2010-2014</w:t>
      </w:r>
      <w:r>
        <w:rPr>
          <w:rFonts w:cs="Times New Roman" w:ascii="Times New Roman" w:hAnsi="Times New Roman"/>
          <w:sz w:val="24"/>
          <w:szCs w:val="24"/>
        </w:rPr>
        <w:t xml:space="preserve">. Bogotá. </w:t>
      </w:r>
    </w:p>
    <w:p>
      <w:pPr>
        <w:pStyle w:val="Normal"/>
        <w:spacing w:lineRule="auto" w:line="240" w:before="0" w:after="200"/>
        <w:contextualSpacing/>
        <w:jc w:val="both"/>
        <w:rPr/>
      </w:pPr>
      <w:r>
        <w:rPr>
          <w:rFonts w:cs="Times New Roman" w:ascii="Times New Roman" w:hAnsi="Times New Roman"/>
          <w:sz w:val="24"/>
          <w:szCs w:val="24"/>
        </w:rPr>
        <w:t xml:space="preserve">Derry S., y Murphy, D. (1986). </w:t>
      </w:r>
      <w:r>
        <w:rPr>
          <w:rFonts w:cs="Times New Roman" w:ascii="Times New Roman" w:hAnsi="Times New Roman"/>
          <w:i/>
          <w:sz w:val="24"/>
          <w:szCs w:val="24"/>
        </w:rPr>
        <w:t>Estrategias de enseñanza y aprendizaje</w:t>
      </w:r>
      <w:r>
        <w:rPr>
          <w:rFonts w:cs="Times New Roman" w:ascii="Times New Roman" w:hAnsi="Times New Roman"/>
          <w:sz w:val="24"/>
          <w:szCs w:val="24"/>
        </w:rPr>
        <w:t>. Revista de Psicología General y Aplicada, vol. 5, 32- 45.</w:t>
      </w:r>
    </w:p>
    <w:p>
      <w:pPr>
        <w:pStyle w:val="Normal"/>
        <w:autoSpaceDE w:val="false"/>
        <w:spacing w:lineRule="auto" w:line="240" w:before="0" w:after="0"/>
        <w:jc w:val="both"/>
        <w:rPr/>
      </w:pPr>
      <w:r>
        <w:rPr>
          <w:rFonts w:cs="Times New Roman" w:ascii="Times New Roman" w:hAnsi="Times New Roman"/>
          <w:sz w:val="24"/>
          <w:szCs w:val="24"/>
        </w:rPr>
        <w:t xml:space="preserve">Gargallo L., B. (2006). </w:t>
      </w:r>
      <w:r>
        <w:rPr>
          <w:rFonts w:cs="Times New Roman" w:ascii="Times New Roman" w:hAnsi="Times New Roman"/>
          <w:i/>
          <w:sz w:val="24"/>
          <w:szCs w:val="24"/>
        </w:rPr>
        <w:t>Estrategias de aprendizaje, rendimiento y otras variables relevantes en estudiantes universitarios</w:t>
      </w:r>
      <w:r>
        <w:rPr>
          <w:rFonts w:cs="Times New Roman" w:ascii="Times New Roman" w:hAnsi="Times New Roman"/>
          <w:sz w:val="24"/>
          <w:szCs w:val="24"/>
        </w:rPr>
        <w:t xml:space="preserve">. Revista de Psicología general, Vol. 59, núm. 1-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nández Sampieri, R., Fernández Collado, C., &amp; Baptista Lucio, P. (2010). </w:t>
      </w:r>
      <w:r>
        <w:rPr>
          <w:rFonts w:cs="Times New Roman" w:ascii="Times New Roman" w:hAnsi="Times New Roman"/>
          <w:i/>
          <w:sz w:val="24"/>
          <w:szCs w:val="24"/>
        </w:rPr>
        <w:t>Metodología de la investigación</w:t>
      </w:r>
      <w:r>
        <w:rPr>
          <w:rFonts w:cs="Times New Roman" w:ascii="Times New Roman" w:hAnsi="Times New Roman"/>
          <w:sz w:val="24"/>
          <w:szCs w:val="24"/>
        </w:rPr>
        <w:t xml:space="preserve"> (7°ed.). México: Mc Graw-Hi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lly, P. (1986). </w:t>
      </w:r>
      <w:r>
        <w:rPr>
          <w:rFonts w:cs="Times New Roman" w:ascii="Times New Roman" w:hAnsi="Times New Roman"/>
          <w:i/>
          <w:sz w:val="24"/>
          <w:szCs w:val="24"/>
        </w:rPr>
        <w:t>La investigación en la acción como una estrategia para la práctica de la innovación</w:t>
      </w:r>
      <w:r>
        <w:rPr>
          <w:rFonts w:cs="Times New Roman" w:ascii="Times New Roman" w:hAnsi="Times New Roman"/>
          <w:sz w:val="24"/>
          <w:szCs w:val="24"/>
        </w:rPr>
        <w:t xml:space="preserve">. Murcia: Simposio Internacional de Innovación Educativa. </w:t>
      </w:r>
    </w:p>
    <w:p>
      <w:pPr>
        <w:pStyle w:val="Normal"/>
        <w:keepLines/>
        <w:autoSpaceDE w:val="false"/>
        <w:spacing w:lineRule="auto" w:line="240" w:before="0" w:after="120"/>
        <w:jc w:val="both"/>
        <w:rPr>
          <w:rFonts w:ascii="Times New Roman" w:hAnsi="Times New Roman" w:eastAsia="Times New Roman" w:cs="Times New Roman"/>
          <w:sz w:val="24"/>
          <w:szCs w:val="24"/>
          <w:lang w:val="es-ES_tradnl" w:eastAsia="es-CO"/>
        </w:rPr>
      </w:pPr>
      <w:r>
        <w:rPr>
          <w:rFonts w:eastAsia="Times New Roman" w:cs="Times New Roman" w:ascii="Times New Roman" w:hAnsi="Times New Roman"/>
          <w:sz w:val="24"/>
          <w:szCs w:val="24"/>
          <w:lang w:val="es-ES_tradnl" w:eastAsia="es-CO"/>
        </w:rPr>
      </w:r>
    </w:p>
    <w:p>
      <w:pPr>
        <w:pStyle w:val="Normal"/>
        <w:keepLines/>
        <w:autoSpaceDE w:val="false"/>
        <w:spacing w:lineRule="auto" w:line="240" w:before="0" w:after="120"/>
        <w:jc w:val="both"/>
        <w:rPr/>
      </w:pPr>
      <w:r>
        <w:rPr>
          <w:rFonts w:eastAsia="Times New Roman" w:cs="Times New Roman" w:ascii="Times New Roman" w:hAnsi="Times New Roman"/>
          <w:sz w:val="24"/>
          <w:szCs w:val="24"/>
          <w:lang w:val="es-ES_tradnl" w:eastAsia="es-CO"/>
        </w:rPr>
        <w:t xml:space="preserve">Justicia, F. y De la Fuente, J. (2008). </w:t>
      </w:r>
      <w:r>
        <w:rPr>
          <w:rFonts w:eastAsia="Times New Roman" w:cs="Times New Roman" w:ascii="Times New Roman" w:hAnsi="Times New Roman"/>
          <w:i/>
          <w:sz w:val="24"/>
          <w:szCs w:val="24"/>
          <w:lang w:val="es-ES_tradnl" w:eastAsia="es-CO"/>
        </w:rPr>
        <w:t>El Modelo DIDEPRO</w:t>
      </w:r>
      <w:r>
        <w:rPr>
          <w:rFonts w:eastAsia="Times New Roman" w:cs="Times New Roman" w:ascii="Times New Roman" w:hAnsi="Times New Roman"/>
          <w:i/>
          <w:sz w:val="24"/>
          <w:szCs w:val="24"/>
          <w:vertAlign w:val="superscript"/>
          <w:lang w:val="es-ES_tradnl" w:eastAsia="es-CO"/>
        </w:rPr>
        <w:t>®</w:t>
      </w:r>
      <w:r>
        <w:rPr>
          <w:rFonts w:eastAsia="Times New Roman" w:cs="Times New Roman" w:ascii="Times New Roman" w:hAnsi="Times New Roman"/>
          <w:i/>
          <w:sz w:val="24"/>
          <w:szCs w:val="24"/>
          <w:lang w:val="es-ES_tradnl" w:eastAsia="es-CO"/>
        </w:rPr>
        <w:t xml:space="preserve"> de Regulación de la Enseñanza y del Aprendizaje: avances recientes</w:t>
      </w:r>
      <w:r>
        <w:rPr>
          <w:rFonts w:eastAsia="Times New Roman" w:cs="Times New Roman" w:ascii="Times New Roman" w:hAnsi="Times New Roman"/>
          <w:sz w:val="24"/>
          <w:szCs w:val="24"/>
          <w:lang w:val="es-ES_tradnl" w:eastAsia="es-CO"/>
        </w:rPr>
        <w:t>. Revista Electrónica de Investigación Psicoeducativa, No. 13 Vol. 5 (3), pp:535-564.</w:t>
      </w:r>
    </w:p>
    <w:p>
      <w:pPr>
        <w:pStyle w:val="Normal"/>
        <w:keepLines/>
        <w:autoSpaceDE w:val="false"/>
        <w:spacing w:lineRule="auto" w:line="240" w:before="0" w:after="120"/>
        <w:jc w:val="both"/>
        <w:rPr/>
      </w:pPr>
      <w:r>
        <w:rPr>
          <w:rFonts w:eastAsia="Times New Roman" w:cs="Times New Roman" w:ascii="Times New Roman" w:hAnsi="Times New Roman"/>
          <w:sz w:val="24"/>
          <w:szCs w:val="24"/>
          <w:lang w:val="es-ES_tradnl" w:eastAsia="es-CO"/>
        </w:rPr>
        <w:t xml:space="preserve">Justicia, F. y Cano, F. (1993). </w:t>
      </w:r>
      <w:r>
        <w:rPr>
          <w:rFonts w:eastAsia="Times New Roman" w:cs="Times New Roman" w:ascii="Times New Roman" w:hAnsi="Times New Roman"/>
          <w:i/>
          <w:sz w:val="24"/>
          <w:szCs w:val="24"/>
          <w:lang w:val="es-ES_tradnl" w:eastAsia="es-CO"/>
        </w:rPr>
        <w:t>Concepto y medida de las estrategias y los estilos de aprendizaje</w:t>
      </w:r>
      <w:r>
        <w:rPr>
          <w:rFonts w:eastAsia="Times New Roman" w:cs="Times New Roman" w:ascii="Times New Roman" w:hAnsi="Times New Roman"/>
          <w:sz w:val="24"/>
          <w:szCs w:val="24"/>
          <w:lang w:val="es-ES_tradnl" w:eastAsia="es-CO"/>
        </w:rPr>
        <w:t>. En C. Monereo (Comp.), Las Estrategias de Aprendizaje: procesos, contenidos e interacción. (pp. 113-126) Barcelona: Domene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emmis, S. y McTaggart, R. (1992). </w:t>
      </w:r>
      <w:r>
        <w:rPr>
          <w:rFonts w:cs="Times New Roman" w:ascii="Times New Roman" w:hAnsi="Times New Roman"/>
          <w:i/>
          <w:sz w:val="24"/>
          <w:szCs w:val="24"/>
        </w:rPr>
        <w:t>Cómo planificar la Investigación Acción</w:t>
      </w:r>
      <w:r>
        <w:rPr>
          <w:rFonts w:cs="Times New Roman" w:ascii="Times New Roman" w:hAnsi="Times New Roman"/>
          <w:sz w:val="24"/>
          <w:szCs w:val="24"/>
        </w:rPr>
        <w:t>. Editorial Laertes. Barcelona.</w:t>
      </w:r>
    </w:p>
    <w:p>
      <w:pPr>
        <w:pStyle w:val="Normal"/>
        <w:spacing w:lineRule="auto" w:line="240"/>
        <w:jc w:val="both"/>
        <w:rPr/>
      </w:pPr>
      <w:r>
        <w:rPr>
          <w:rFonts w:cs="Times New Roman" w:ascii="Times New Roman" w:hAnsi="Times New Roman"/>
          <w:sz w:val="24"/>
          <w:szCs w:val="24"/>
        </w:rPr>
        <w:t xml:space="preserve">Landa Osorio, M. (2012). </w:t>
      </w:r>
      <w:r>
        <w:rPr>
          <w:rFonts w:cs="Times New Roman" w:ascii="Times New Roman" w:hAnsi="Times New Roman"/>
          <w:i/>
          <w:sz w:val="24"/>
          <w:szCs w:val="24"/>
        </w:rPr>
        <w:t>Diseño universal: enfoque de inclusión educativa y las tecnologías de la información y comunicación</w:t>
      </w:r>
      <w:r>
        <w:rPr>
          <w:rFonts w:cs="Times New Roman" w:ascii="Times New Roman" w:hAnsi="Times New Roman"/>
          <w:sz w:val="24"/>
          <w:szCs w:val="24"/>
        </w:rPr>
        <w:t>. Xalapa: Facultad de Estadística e Informática, Universidad Veracruzana.</w:t>
      </w:r>
    </w:p>
    <w:p>
      <w:pPr>
        <w:pStyle w:val="Normal"/>
        <w:spacing w:lineRule="auto" w:line="240"/>
        <w:jc w:val="both"/>
        <w:rPr/>
      </w:pPr>
      <w:r>
        <w:rPr>
          <w:rFonts w:cs="Times New Roman" w:ascii="Times New Roman" w:hAnsi="Times New Roman"/>
          <w:sz w:val="24"/>
          <w:szCs w:val="24"/>
        </w:rPr>
        <w:t xml:space="preserve">López Górriz, I. (1993). </w:t>
      </w:r>
      <w:r>
        <w:rPr>
          <w:rFonts w:cs="Times New Roman" w:ascii="Times New Roman" w:hAnsi="Times New Roman"/>
          <w:i/>
          <w:sz w:val="24"/>
          <w:szCs w:val="24"/>
        </w:rPr>
        <w:t>La Investigación– Acción como metodología de teorización y formación del profesor desde su práctica</w:t>
      </w:r>
      <w:r>
        <w:rPr>
          <w:rFonts w:cs="Times New Roman" w:ascii="Times New Roman" w:hAnsi="Times New Roman"/>
          <w:sz w:val="24"/>
          <w:szCs w:val="24"/>
        </w:rPr>
        <w:t>. Revista de Investigación Educati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inisterio de Educación Nacional, MEN (2006). </w:t>
      </w:r>
      <w:r>
        <w:rPr>
          <w:rFonts w:cs="Times New Roman" w:ascii="Times New Roman" w:hAnsi="Times New Roman"/>
          <w:i/>
          <w:sz w:val="24"/>
          <w:szCs w:val="24"/>
        </w:rPr>
        <w:t>Estándares para la Excelencia en la Educación</w:t>
      </w:r>
      <w:r>
        <w:rPr>
          <w:rFonts w:cs="Times New Roman" w:ascii="Times New Roman" w:hAnsi="Times New Roman"/>
          <w:sz w:val="24"/>
          <w:szCs w:val="24"/>
        </w:rPr>
        <w:t xml:space="preserve">. Bogotá: Imprenta Nacional de Colombia. </w:t>
      </w:r>
    </w:p>
    <w:p>
      <w:pPr>
        <w:pStyle w:val="Normal"/>
        <w:keepLines/>
        <w:autoSpaceDE w:val="false"/>
        <w:spacing w:lineRule="auto" w:line="240" w:before="0" w:after="120"/>
        <w:jc w:val="both"/>
        <w:rPr/>
      </w:pPr>
      <w:r>
        <w:rPr>
          <w:rFonts w:eastAsia="Times New Roman" w:cs="Times New Roman" w:ascii="Times New Roman" w:hAnsi="Times New Roman"/>
          <w:sz w:val="24"/>
          <w:szCs w:val="24"/>
          <w:lang w:val="es-ES_tradnl" w:eastAsia="es-CO"/>
        </w:rPr>
        <w:t xml:space="preserve">Pozo, J. (1990). </w:t>
      </w:r>
      <w:r>
        <w:rPr>
          <w:rFonts w:eastAsia="Times New Roman" w:cs="Times New Roman" w:ascii="Times New Roman" w:hAnsi="Times New Roman"/>
          <w:i/>
          <w:sz w:val="24"/>
          <w:szCs w:val="24"/>
          <w:lang w:val="es-ES_tradnl" w:eastAsia="es-CO"/>
        </w:rPr>
        <w:t>Estrategias de Aprendizaje</w:t>
      </w:r>
      <w:r>
        <w:rPr>
          <w:rFonts w:eastAsia="Times New Roman" w:cs="Times New Roman" w:ascii="Times New Roman" w:hAnsi="Times New Roman"/>
          <w:sz w:val="24"/>
          <w:szCs w:val="24"/>
          <w:lang w:val="es-ES_tradnl" w:eastAsia="es-CO"/>
        </w:rPr>
        <w:t>. En C. Coll, J. Palacios y A. Marchesi (Comps.). Desarrollo Psicológico y Educación, II. Psicología de la Educación (pp. 199-221). Madrid: Alianza Editorial.</w:t>
      </w:r>
    </w:p>
    <w:p>
      <w:pPr>
        <w:pStyle w:val="Normal"/>
        <w:spacing w:lineRule="auto" w:line="240"/>
        <w:jc w:val="both"/>
        <w:rPr/>
      </w:pPr>
      <w:r>
        <w:rPr>
          <w:rFonts w:eastAsia="Times New Roman" w:cs="Times New Roman" w:ascii="Times New Roman" w:hAnsi="Times New Roman"/>
          <w:sz w:val="24"/>
          <w:szCs w:val="24"/>
          <w:lang w:val="es-ES" w:eastAsia="es-ES"/>
        </w:rPr>
        <w:t xml:space="preserve">Valle Árias et. Al. (2009). </w:t>
      </w:r>
      <w:r>
        <w:rPr>
          <w:rFonts w:eastAsia="Times New Roman" w:cs="Times New Roman" w:ascii="Times New Roman" w:hAnsi="Times New Roman"/>
          <w:i/>
          <w:sz w:val="24"/>
          <w:szCs w:val="24"/>
          <w:lang w:val="es-ES" w:eastAsia="es-ES"/>
        </w:rPr>
        <w:t>Diferencias en rendimiento académico según los niveles de las estrategias cognitivas y de autorregulación</w:t>
      </w:r>
      <w:r>
        <w:rPr>
          <w:rFonts w:eastAsia="Times New Roman" w:cs="Times New Roman" w:ascii="Times New Roman" w:hAnsi="Times New Roman"/>
          <w:sz w:val="24"/>
          <w:szCs w:val="24"/>
          <w:lang w:val="es-ES" w:eastAsia="es-ES"/>
        </w:rPr>
        <w:t>. SUMMA Psicológica UST, Vol. 6, No 2, pp.31-42.</w:t>
      </w:r>
    </w:p>
    <w:p>
      <w:pPr>
        <w:pStyle w:val="Normal"/>
        <w:keepLines/>
        <w:autoSpaceDE w:val="false"/>
        <w:spacing w:lineRule="auto" w:line="240" w:before="0" w:after="120"/>
        <w:jc w:val="both"/>
        <w:rPr/>
      </w:pPr>
      <w:r>
        <w:rPr>
          <w:rFonts w:eastAsia="Times New Roman" w:cs="Times New Roman" w:ascii="Times New Roman" w:hAnsi="Times New Roman"/>
          <w:sz w:val="24"/>
          <w:szCs w:val="24"/>
          <w:lang w:val="es-ES_tradnl" w:eastAsia="es-CO"/>
        </w:rPr>
        <w:t xml:space="preserve">Weinstein, C., Acee, T. &amp; Jung, J. (2011). </w:t>
      </w:r>
      <w:r>
        <w:rPr>
          <w:rFonts w:eastAsia="Times New Roman" w:cs="Times New Roman" w:ascii="Times New Roman" w:hAnsi="Times New Roman"/>
          <w:i/>
          <w:sz w:val="24"/>
          <w:szCs w:val="24"/>
          <w:lang w:val="en-US" w:eastAsia="es-CO"/>
        </w:rPr>
        <w:t>Self-regulation and Learning Strategies</w:t>
      </w:r>
      <w:r>
        <w:rPr>
          <w:rFonts w:eastAsia="Times New Roman" w:cs="Times New Roman" w:ascii="Times New Roman" w:hAnsi="Times New Roman"/>
          <w:sz w:val="24"/>
          <w:szCs w:val="24"/>
          <w:lang w:val="en-US" w:eastAsia="es-CO"/>
        </w:rPr>
        <w:t>. New Directions for Teaching and Learning, 126 (1). Disponible en:</w:t>
      </w:r>
    </w:p>
    <w:p>
      <w:pPr>
        <w:pStyle w:val="Normal"/>
        <w:spacing w:lineRule="auto" w:line="240" w:before="0" w:after="0"/>
        <w:jc w:val="both"/>
        <w:rPr/>
      </w:pPr>
      <w:hyperlink r:id="rId5">
        <w:r>
          <w:rPr>
            <w:rStyle w:val="InternetLink"/>
            <w:rFonts w:eastAsia="Times New Roman" w:cs="Times New Roman" w:ascii="Times New Roman" w:hAnsi="Times New Roman"/>
            <w:color w:val="0000FF"/>
            <w:sz w:val="24"/>
            <w:szCs w:val="24"/>
            <w:u w:val="single"/>
            <w:lang w:val="en-US" w:eastAsia="es-CO"/>
          </w:rPr>
          <w:t>http://au.wiley.com/WileyCDA/WileyTitle/productCd-1118091639,subjectCd-EDZ0.html</w:t>
        </w:r>
      </w:hyperlink>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rPr>
    </w:pPr>
    <w:r>
      <w:rPr>
        <w:rFonts w:cs="Times New Roman" w:ascii="Times New Roman" w:hAnsi="Times New Roman"/>
        <w:b/>
        <w:i/>
        <w:color w:val="F2F2F2"/>
        <w:sz w:val="28"/>
        <w:szCs w:val="24"/>
      </w:rPr>
    </w:r>
  </w:p>
  <w:p>
    <w:pPr>
      <w:pStyle w:val="Header"/>
      <w:jc w:val="right"/>
      <w:rPr>
        <w:rFonts w:ascii="Times New Roman" w:hAnsi="Times New Roman" w:eastAsia="Times New Roman" w:cs="Times New Roman"/>
        <w:b/>
        <w:b/>
        <w:i/>
        <w:i/>
        <w:color w:val="F2F2F2"/>
        <w:sz w:val="28"/>
        <w:szCs w:val="24"/>
      </w:rPr>
    </w:pPr>
    <w:r>
      <w:rPr>
        <w:rFonts w:eastAsia="Times New Roman" w:cs="Times New Roman" w:ascii="Times New Roman" w:hAnsi="Times New Roman"/>
        <w:b/>
        <w:i/>
        <w:color w:val="F2F2F2"/>
        <w:sz w:val="28"/>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CO"/>
    </w:rPr>
  </w:style>
  <w:style w:type="character" w:styleId="AsuntodelcomentarioCar">
    <w:name w:val="Asunto del comentario Car"/>
    <w:qFormat/>
    <w:rPr>
      <w:b/>
      <w:bCs/>
      <w:lang w:val="es-CO"/>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lvarez13@gmail.com" TargetMode="External"/><Relationship Id="rId3" Type="http://schemas.openxmlformats.org/officeDocument/2006/relationships/hyperlink" Target="mailto:dcocdoba@gmail.com" TargetMode="External"/><Relationship Id="rId4" Type="http://schemas.openxmlformats.org/officeDocument/2006/relationships/hyperlink" Target="mailto:jucagi@hotmail.com" TargetMode="External"/><Relationship Id="rId5" Type="http://schemas.openxmlformats.org/officeDocument/2006/relationships/hyperlink" Target="http://au.wiley.com/WileyCDA/WileyTitle/productCd-1118091639,subjectCd-EDZ0.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6:25:00Z</dcterms:created>
  <dc:creator>HOME</dc:creator>
  <dc:description/>
  <cp:keywords/>
  <dc:language>en-US</dc:language>
  <cp:lastModifiedBy>DIANA</cp:lastModifiedBy>
  <cp:lastPrinted>2014-12-18T01:27:00Z</cp:lastPrinted>
  <dcterms:modified xsi:type="dcterms:W3CDTF">2016-10-11T17:11:00Z</dcterms:modified>
  <cp:revision>21</cp:revision>
  <dc:subject/>
  <dc:title/>
</cp:coreProperties>
</file>